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62"/>
        <w:gridCol w:w="4158"/>
        <w:gridCol w:w="1005"/>
        <w:gridCol w:w="1732"/>
      </w:tblGrid>
      <w:tr>
        <w:trPr>
          <w:trHeight w:val="72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46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учебной мебели для кабинета химии № 45</w:t>
            </w:r>
          </w:p>
          <w:p>
            <w:pPr>
              <w:pStyle w:val="WW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ОКДП 36122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003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Шкаф широкий  со стек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850*450*2010 мм, толщина листа ДСП 16 мм, цвет-ольха, нижняя часть шкафа- закрыта (2 дверцы,  внутри 1 вкладная полка), верхняя часть – стеклянные распашные дверцы, внутри 2 вкладных полки, шкаф снабжен регулируемыми опорами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  <w:r>
              <w:rPr>
                <w:sz w:val="20"/>
                <w:szCs w:val="20"/>
              </w:rPr>
              <w:t xml:space="preserve"> Шкаф широкий закрыты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</w:rPr>
              <w:t>размер 850*450*2030 мм, толщина листа ДСП 16 мм, цвет-ольха, 2 глухие распашные дверцы, внутри 3 вкладные полки, одна врезная, 5 отделений, шкаф снабжен регулируемыми опор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  <w:r>
              <w:rPr>
                <w:sz w:val="20"/>
                <w:szCs w:val="20"/>
              </w:rPr>
              <w:t xml:space="preserve"> Стол ученический для химии с бортом пластик с сантехнико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лы лабораторные химии, физики и биологии на металлокаркасе, с бортиком и с сантехникой, Столы химии, имеют столешницы с пластиковым покрытием, все каркасы покрыты порошковой полимерн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раск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62"/>
        <w:gridCol w:w="4158"/>
        <w:gridCol w:w="1005"/>
        <w:gridCol w:w="1732"/>
      </w:tblGrid>
      <w:tr>
        <w:trPr>
          <w:trHeight w:val="1221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тол однотумбовый  с подвесной тумбой (дверк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л с подвесной тумбой (для преподавателя), 115 х 60 х 75, цвет-ольх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Стул офи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нье и спинка покрытие офисная ткань цвета: серый, коричневый, синий, либо кожзам черный, металлокаркас круглая труба диаметр 22 мм стенка 1,5 мм, черного цвета, порошковополимерная краска ударопро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тул ученический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ставляетс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три высо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80, 420, 460 мм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денье и спинка фанера гнутоклееная толщиной 10 мм, размер сиденья 380*380 мм (для ростовых групп 4,5,6), 330*330 мм (для ростовых групп 2-4), спинка- 380*120 мм (для ростовых групп 4,5,6), 330*120 мм (для ростовых групп 2,3), металлокаркас профильная  труба 25*28 мм, стенка 1,5 мм, цвета серый, красный, черный, коричневый, зеленый, опора 380 мм длина профильная труба 25*28 мм стенка 1,5 мм, порошковополимерн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мер 900*600*760 мм, столешница, боковые стенки, экран передняя стенка ДСП меламин, 16 мм, цвет ольха, кант ПВХ по переднему краю столешницы и полки под клавиатуру толщиной 1 мм противоударный, выдвижная полка под клавиатуру, ячейка для системного блока, цвет-ольх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ол демонстрационный (химия) пластик с сантехник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ол демонстрационный  химический  + раковина) </w:t>
            </w:r>
            <w:r>
              <w:rPr>
                <w:sz w:val="20"/>
                <w:szCs w:val="20"/>
              </w:rPr>
              <w:t xml:space="preserve">- размер 2400*600*760 (900) мм, вся зона состоит из двух столов демонстрационного (1200*600*900 мм)  и рабочего стола преподавателя с бортиками (1200*600*760 мм): демонстрационный стол-столешница ДСП пластик 1200*600 мм, толщина 18 мм, цвет бук матовый, кант ПВХ толщиной 1мм противоударный, боковые стенки, передняя стенка экран ДСП меламин, толщина 16 мм, цвет ольха; рабочий стол преподавателя-столешница, боковые стенки, передняя стенка экран, бортик высотой 100 мм - ДСП меламин, толщина 16 мм, по краю столешницы меламиновая кромк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полнительный комплект сантехники к столам к ученическим - химическим ( слив, гусек, подводка к стол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Шкаф вытяж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  <w:tab/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каф вытяж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ационарный</w:t>
            </w:r>
            <w:r>
              <w:rPr>
                <w:sz w:val="20"/>
                <w:szCs w:val="20"/>
              </w:rPr>
              <w:t>- + сантехника размер: 1050*700*2250 мм, предназначен для проведения и демонстрации опытов. Верхняя часть – с подъемной стеклянной дверью рамочной конструкции, передним остеклением и двумя глухими боковыми панелями, с роликами для тросов-противовесов стеклянной двери, с отверстием в верхней горизонтальной панели для вытяжной вентиля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Нижняя часть (тумба) – с двумя отделениями, с распашными дверными панелями. Одно отделение с двумя полками, второе – с отверстиями для подводки коммуникаций. На средней царге установлены розетки для электричества. На столешнице устанавливаются сливная раковина и колонка для воды с краном и насадкой. Детали шкафа выполнены из ДСП меламин, цвет ольха, толщиной 16 мм, столешница ДСП покрыта пластиком толщиной 1мм, толщина столешницы 18 мм, цвет бу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Шкаф для хранения химических реактив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каф для химических реактивов 850х430х1820, шкаф металлический двухсекционный двухдверный для раз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65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товаров, работ, услуг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мебели должна бы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тверждена сертификатами соответствия и Санитарно-Эпидемиологической службы Росс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 Доставка и сборка осуществляется силами поставщ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8820" w:leader="none"/>
          <w:tab w:val="left" w:pos="9180" w:leader="none"/>
        </w:tabs>
        <w:ind w:right="-5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33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30:00Z</dcterms:created>
  <dc:creator>ЕвдокимоваЕА</dc:creator>
  <dc:description/>
  <cp:keywords/>
  <dc:language>en-US</dc:language>
  <cp:lastModifiedBy>Никита Владимирович Сапожников</cp:lastModifiedBy>
  <dcterms:modified xsi:type="dcterms:W3CDTF">2013-02-01T05:26:00Z</dcterms:modified>
  <cp:revision>9</cp:revision>
  <dc:subject/>
  <dc:title>Наименование поставляемых товаров, выполняемых работ, оказываемых </dc:title>
</cp:coreProperties>
</file>