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3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Муниципальное бюджетное образовательное учреждение средняя общеобразовательная школа №2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Ильина А.В.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_____________________________ , действующего на основании _________________ с другой стороны, руководствуясь  протоколом рассмотрения и оценки котировочных заявок №_________________________________ от «____»________2013 г., заключили настоящий гражданско-правовой договор (далее договор)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Заказчик поручает, а Исполнитель принимает обязательства по предоста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летом 2013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Срок оказания услуг: со дня начала смены лагеря в течение 21 (двадцати одного) рабочего дня смены лагеря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договор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3. Цена договора является твердой и не подлежит изменению в ходе его исполнения за исключением случая, предусмотренного п. 2.4.</w:t>
      </w:r>
    </w:p>
    <w:p>
      <w:pPr>
        <w:pStyle w:val="TextBody"/>
        <w:jc w:val="both"/>
        <w:rPr/>
      </w:pPr>
      <w:r>
        <w:rPr>
          <w:sz w:val="22"/>
          <w:szCs w:val="22"/>
        </w:rPr>
        <w:t>2.4. Цена договора может быть снижена по соглашению сторон без изменения       предусмотренных договором объема услуг и иных условий его исполн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2.8. Окончательный расчет по настоящему договор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договору.</w:t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предоставить Исполнителю условия для организации отпуска питания детям, находящимся в детских оздоровительных лагерях с дневным пребыванием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платить счета на питание учащихся согласно представленным спискам на условиях настоящего договора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договора и с перечнем блюд, указанных в мен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договор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Договор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ри расторжении договор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се споры, возникающие при исполнении настоящего договор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договор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Любые изменения и дополнения к настоящему договор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31.08.2013 при условии полного и надлежащего исполнения сторонами договор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МБОУ СОШ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32, г.Иваново, ул.Куликова, д.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Н: 3702444267</w:t>
      </w:r>
    </w:p>
    <w:p>
      <w:pPr>
        <w:pStyle w:val="Normal"/>
        <w:ind w:left="5760" w:hanging="5760"/>
        <w:rPr/>
      </w:pPr>
      <w:r>
        <w:rPr>
          <w:sz w:val="22"/>
          <w:szCs w:val="22"/>
        </w:rPr>
        <w:t xml:space="preserve">Директор __________________ А.В. Иль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7"/>
    <w:lvlOverride w:ilvl="0">
      <w:startOverride w:val="2"/>
    </w:lvlOverride>
  </w:num>
  <w:num w:numId="11">
    <w:abstractNumId w:val="5"/>
    <w:lvlOverride w:ilvl="0"/>
    <w:lvlOverride w:ilvl="1"/>
    <w:lvlOverride w:ilvl="2">
      <w:startOverride w:val="1"/>
    </w:lvlOverride>
  </w:num>
  <w:num w:numId="12">
    <w:abstractNumId w:val="6"/>
    <w:lvlOverride w:ilvl="0">
      <w:startOverride w:val="4"/>
    </w:lvlOverride>
  </w:num>
  <w:num w:numId="1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22:00Z</dcterms:created>
  <dc:creator>WorkStation</dc:creator>
  <dc:description/>
  <cp:keywords/>
  <dc:language>en-US</dc:language>
  <cp:lastModifiedBy>Ольга Ярославна Балденкова</cp:lastModifiedBy>
  <dcterms:modified xsi:type="dcterms:W3CDTF">2013-04-17T06:01:00Z</dcterms:modified>
  <cp:revision>3</cp:revision>
  <dc:subject/>
  <dc:title>ПРОЕКТ</dc:title>
</cp:coreProperties>
</file>