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12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кабря 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Регистрационный № извещения 68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3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 контракта/ договора 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ых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6:4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3-12-12T10:25:00Z</dcterms:modified>
  <cp:revision>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