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также – договор, контракт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вощи</w:t>
      </w:r>
      <w:r>
        <w:rPr>
          <w:sz w:val="22"/>
          <w:szCs w:val="22"/>
        </w:rPr>
        <w:t xml:space="preserve"> (далее по тексту -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2. Поставка Товара осуществляется согласно графику (Приложение 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в</w:t>
      </w:r>
      <w:r>
        <w:rPr>
          <w:rFonts w:cs="Times New Roman" w:ascii="Times New Roman" w:hAnsi="Times New Roman"/>
          <w:color w:val="000000"/>
          <w:sz w:val="22"/>
          <w:szCs w:val="22"/>
        </w:rPr>
        <w:t>се поставляемые продукты соответствуют  действующим ГОСТам, зарегистрированы и разрешены к использованию на территории Российской Федерации, с предоставлением ветеринарных сопроводительных документов.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установленных предприятий, на которые введены временные ограничения или запреты на экспорт в Российскую Федерац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ом числе НДС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сле получения Товара путем перечисления денежных средств на расчетный счет Поставщика до 30.03.2014 г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производится за счет бюджетных сред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по адресу: г. Иваново ул. Ленинградская д.2А  </w:t>
      </w:r>
      <w:r>
        <w:rPr>
          <w:color w:val="000000"/>
          <w:sz w:val="22"/>
          <w:szCs w:val="22"/>
          <w:shd w:fill="FFFFFF" w:val="clear"/>
        </w:rPr>
        <w:t>с 10.02.2014 г по 28.03.2014 г</w:t>
      </w:r>
      <w:r>
        <w:rPr>
          <w:sz w:val="22"/>
          <w:szCs w:val="22"/>
        </w:rPr>
        <w:t>. по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>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 недопоставку или просрочку поставки Товара Поставщик уплачивает Заказчику неустойку в размере одной шестнадцатой, действующей на день уплаты неустойка, ставки рефинансирования Центрального банка РФ от цены договора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3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Расторжение договора в связи с односторонним отказом заказчика от исполнения договора  осуществляется в порядке, установленном статьей 19.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_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60"/>
        <w:gridCol w:w="1110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апуста белокочанн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>Капуста пекинская (китайск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Картофель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орковь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Свекла столов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5A932A471A2DD93EED03944176EE60CA521B258D80EE6E1D32CC45F3CAC1BD965366FA5400BFFx4z9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18:00Z</dcterms:created>
  <dc:creator>Татьяна</dc:creator>
  <dc:description/>
  <cp:keywords/>
  <dc:language>en-US</dc:language>
  <cp:lastModifiedBy>Анна Сергеевна Гамиловская</cp:lastModifiedBy>
  <cp:lastPrinted>2012-04-10T12:19:00Z</cp:lastPrinted>
  <dcterms:modified xsi:type="dcterms:W3CDTF">2013-12-12T13:39:00Z</dcterms:modified>
  <cp:revision>5</cp:revision>
  <dc:subject/>
  <dc:title>ПРОЕКТ</dc:title>
</cp:coreProperties>
</file>