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____»_________  2013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Регистрационный № извещения </w:t>
        <w:softHyphen/>
        <w:t>686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 контракта/ договора 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4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2-12T07:49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