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2» дека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гистрационный № извещения </w:t>
      </w:r>
      <w:r>
        <w:rPr>
          <w:rFonts w:cs="Times New Roman" w:ascii="Times New Roman" w:hAnsi="Times New Roman"/>
          <w:sz w:val="22"/>
          <w:szCs w:val="22"/>
          <w:u w:val="single"/>
        </w:rPr>
        <w:t>684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агаемых характеристик поставляемого товара и цены контракта (договора)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2-12T10:59:00Z</dcterms:modified>
  <cp:revision>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