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декабря 201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678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1620"/>
        <w:gridCol w:w="4901"/>
      </w:tblGrid>
      <w:tr>
        <w:trPr>
          <w:trHeight w:val="44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техническому сопровождению программного обеспечения "Прогноз доходной части местного бюджета" в 201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стоимость услуг, все обязательные платежи (включая налоги, с учетом НДС), сборы и други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11T11:04:00Z</dcterms:modified>
  <cp:revision>5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