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№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387"/>
        <w:gridCol w:w="3845"/>
      </w:tblGrid>
      <w:tr>
        <w:trPr>
          <w:trHeight w:val="74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38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ых приборов учета электрической энергии</w:t>
            </w:r>
          </w:p>
        </w:tc>
      </w:tr>
      <w:tr>
        <w:trPr>
          <w:trHeight w:val="24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Иваново, ул. 1-я Деревенская, д. 2, кв. 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Иваново, ул. 2-я Энергетическая, д. 15А, кв. 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Иваново, ул. 3-го Авиаотряда, д. 12, кв. 3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Иваново, ул. 4-я Первомайская, д. 19/3, кв. 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Иваново, ул. 4-я Первомайская, д. 1, кв. 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Иваново, ул. 5-я Первомайская, д. 18/1, кв. 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Иваново, ул. Арсения, д. 22/14, кв. 2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Иваново, ул. Благова, д. 14, кв. 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Иваново, ул. Велижская, д. 51, кв. 58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Иваново, ул. Герасима Фейгина, д. 122, кв. 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Иваново, ул. Дружбы, д. 5, кв. 1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Иваново, ул. Карьерная, д. 71, кв. 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Иваново, ул. Комсомольская, д. 8, кв. 3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Иваново, ул. Кузнецова, д. 112, кв. 1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Иваново, ул. Лебедева - Кумача, д. 9, кв. 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Иваново, пр-т. Ленина, д. 102, кв. 6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Иваново, пр-т. Ленина, д. 102, кв. 13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Иваново, ул. Полка Нормандия-Неман, д. 37, кв. 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Иваново, ул. Пролетарская, д. 2, кв. 8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Иваново, ул. Рабфаковская, д. 10/96, кв. 1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Иваново, ул. Рабфаковская, д. 8, корп. 6, кв. 1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Иваново, ул. Спортивная, д. 5, кв. 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Иваново, ул. Станко, д. 15, кв. 1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Иваново, ул. Энтузиастов, д. 1, кв. 8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Иваново, ул. Юношевская, д. 11, кв. 2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Иваново, ул. Я. Гарелина, д. 73, кв. 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Иваново, пр. Шереметевский, д. 72, кв. 6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16:00Z</dcterms:created>
  <dc:creator>Дмитрий Александрович Растатуров</dc:creator>
  <dc:description/>
  <cp:keywords/>
  <dc:language>en-US</dc:language>
  <cp:lastModifiedBy>Анна Сергеевна Гамиловская</cp:lastModifiedBy>
  <dcterms:modified xsi:type="dcterms:W3CDTF">2013-12-10T09:10:00Z</dcterms:modified>
  <cp:revision>3</cp:revision>
  <dc:subject/>
  <dc:title/>
</cp:coreProperties>
</file>