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ОКДП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rFonts w:ascii="Tahoma" w:hAnsi="Tahoma" w:cs="Tahoma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0121782 (Крысы лабораторные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0121783 (Мыши лабораторны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ые должны соответствовать описанию данного вида. Без видимых дефектов, </w:t>
            </w:r>
            <w:r>
              <w:rPr>
                <w:bCs/>
                <w:iCs/>
                <w:sz w:val="22"/>
                <w:szCs w:val="22"/>
                <w:lang w:val="en-US"/>
              </w:rPr>
              <w:t>,</w:t>
            </w:r>
            <w:r>
              <w:rPr>
                <w:bCs/>
                <w:iCs/>
                <w:sz w:val="22"/>
                <w:szCs w:val="22"/>
              </w:rPr>
              <w:t xml:space="preserve"> быть здоровым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овар должен по своему качеству отвечать зоотехническим, ветеринарным, зоологическим требованиям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 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рыса лабораторная, весом не менее 200 граммов кажд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ышь лабораторная, весом не менее 20 граммов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поставка товара из стран или с установленных предприятий, на которые введены временные ограничения или запрет на экспорт (передвижение) живого товара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товара должна обеспечивать полную сохранность и целостность товара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ляемый товар должен быть клинически здоровым, без внешних физических дефектов.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54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3-12-04T12:30:00Z</dcterms:modified>
  <cp:revision>3</cp:revision>
  <dc:subject/>
  <dc:title>Извещение о  проведении  запроса  котировок</dc:title>
</cp:coreProperties>
</file>