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3» декабря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4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формируется с учетом стоимости товаров, расходов на упаковку и сертификацию, транспортных и иных расходов, установку (монтаж), уплаты налогов, сборов и иных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, с учетом предлагаемых характеристик поставляемого товара и цены договора, указанных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Анна Сергеевна Гамиловская</cp:lastModifiedBy>
  <cp:lastPrinted>2009-04-02T14:30:00Z</cp:lastPrinted>
  <dcterms:modified xsi:type="dcterms:W3CDTF">2013-12-03T11:38:00Z</dcterms:modified>
  <cp:revision>45</cp:revision>
  <dc:subject/>
  <dc:title/>
</cp:coreProperties>
</file>