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2» декабря 2013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7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агаемых характеристик поставляемого товара и цены договор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2-02T09:54:00Z</dcterms:modified>
  <cp:revision>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