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3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контракт,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ормовых животных – хомяки, морские свинки  </w:t>
      </w:r>
      <w:r>
        <w:rPr>
          <w:sz w:val="22"/>
          <w:szCs w:val="22"/>
        </w:rPr>
        <w:t xml:space="preserve"> (далее по тексту -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" w:ascii="Times New Roman" w:hAnsi="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 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 ___________ руб., в т.ч. НДС__________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договор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осле получения Товара путем перечисления денежных средств на расчетный счет Поставщика до 31.12.2014 г.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Оплата производится за счет бюджетных сред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. Поставка производится партиями, еженедельно, согласно заявкам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до 01.09.2014 по адресу: г. Иваново ул. Ленинградская д.2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, действующей на день уплаты неустойка, ставки рефинансирования Центрального банка РФ</w:t>
      </w:r>
      <w:r>
        <w:rPr/>
        <w:t xml:space="preserve"> от цены договора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3. В случае нарушения Поставщиком сроков поставки товаров, установленных п.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действует до полного и надлежащего исполнения сторонами своих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в связи с односторонним отказом заказчика от исполнения договора  осуществляется в порядке, установленном статьей 19.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  2013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05"/>
        <w:gridCol w:w="1265"/>
        <w:gridCol w:w="1406"/>
        <w:gridCol w:w="1405"/>
        <w:gridCol w:w="15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Морская свинк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5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Хомяк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9 3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5A932A471A2DD93EED03944176EE60CA521B258D80EE6E1D32CC45F3CAC1BD965366FA5400BFFx4z9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30:00Z</dcterms:created>
  <dc:creator>Татьяна</dc:creator>
  <dc:description/>
  <cp:keywords/>
  <dc:language>en-US</dc:language>
  <cp:lastModifiedBy>Анна Сергеевна Гамиловская</cp:lastModifiedBy>
  <cp:lastPrinted>2012-04-10T12:19:00Z</cp:lastPrinted>
  <dcterms:modified xsi:type="dcterms:W3CDTF">2013-12-02T12:32:00Z</dcterms:modified>
  <cp:revision>14</cp:revision>
  <dc:subject/>
  <dc:title>ПРОЕКТ</dc:title>
</cp:coreProperties>
</file>