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ноя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7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   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, указанные в извещении о проведении запроса котировок, с учетом предложения о цене договор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1-26T09:21:00Z</dcterms:modified>
  <cp:revision>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