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25» ноября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61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.ч. стоимость товара, транспорт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>
          <w:sz w:val="1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4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ых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08-06-19T10:41:00Z</cp:lastPrinted>
  <dcterms:modified xsi:type="dcterms:W3CDTF">2013-11-25T12:07:00Z</dcterms:modified>
  <cp:revision>6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