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1 ноября 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1952"/>
        <w:gridCol w:w="4994"/>
      </w:tblGrid>
      <w:tr>
        <w:trPr>
          <w:trHeight w:val="49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</w:rPr>
              <w:t>Ремонт ограждения спортивной площадки (в рамках благоустройства) по адресу: Ивановская область, г. Иваново, ул. Красных Зорь, д. 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договор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 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, с учетом предложения о цене договор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Анна Сергеевна Гамиловская</cp:lastModifiedBy>
  <dcterms:modified xsi:type="dcterms:W3CDTF">2013-11-21T09:28:00Z</dcterms:modified>
  <cp:revision>41</cp:revision>
  <dc:subject/>
  <dc:title/>
</cp:coreProperties>
</file>