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января 2013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щение информационных материалов о деятельности Администрации города Иванова в ежемесячном журнале и </w:t>
            </w:r>
            <w:r>
              <w:rPr>
                <w:rStyle w:val="FontStyle11"/>
                <w:sz w:val="24"/>
                <w:szCs w:val="24"/>
              </w:rPr>
              <w:t>на электронном информационном порт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6 от 30.01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3-01-30T09:17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