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7.10. 2013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6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40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620"/>
        <w:gridCol w:w="5511"/>
      </w:tblGrid>
      <w:tr>
        <w:trPr>
          <w:trHeight w:val="4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диспансеризации муниципальных служащих Администрации города Иванова (140 служащи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3" w:hanging="0"/>
              <w:jc w:val="both"/>
              <w:rPr>
                <w:sz w:val="22"/>
                <w:szCs w:val="22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Цена Контракта включает в себя все расходы и затраты Исполнителя при выполнении услуг, налоги, сборы, обязательные платежи, установленные законодательством Российской Федераци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3-10-17T06:14:00Z</dcterms:modified>
  <cp:revision>4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