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_____________________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ясо кур 2 категории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.ч. НДС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до 14.10.2013г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 с момента заключения договора до 30.09.2013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и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14.10.2013 года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3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Куры 2 к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3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оставок прод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73"/>
        <w:gridCol w:w="262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ставк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1 сентября 2013 год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00,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8 сентября 2013 год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00,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25 сентября 2013 год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00,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30 сентября 2013 года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96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50:00Z</dcterms:created>
  <dc:creator>Татьяна</dc:creator>
  <dc:description/>
  <cp:keywords/>
  <dc:language>en-US</dc:language>
  <cp:lastModifiedBy>Ольга Ярославна Балденкова</cp:lastModifiedBy>
  <cp:lastPrinted>2012-04-10T12:19:00Z</cp:lastPrinted>
  <dcterms:modified xsi:type="dcterms:W3CDTF">2013-08-19T06:02:00Z</dcterms:modified>
  <cp:revision>5</cp:revision>
  <dc:subject/>
  <dc:title>ПРОЕКТ</dc:title>
</cp:coreProperties>
</file>