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м муниципального контракта, в том числе стоимость товара, транспортные расходы, расходы на доставку, разгрузку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3 от 25.03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3-25T05:31:00Z</dcterms:modified>
  <cp:revision>43</cp:revision>
  <dc:subject/>
  <dc:title/>
</cp:coreProperties>
</file>