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ind w:left="48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24» июл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гистрационный № 405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В цену  Договора включается стоимость товара, расходы на страхование, на уплату таможенных пошлин, налогов, сборов, транспортные расходы, связанные с доставкой товара на объект, расходы на разгрузку на объекте, доставку к месту установки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 405  от 24.07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7-24T06:30:00Z</dcterms:modified>
  <cp:revision>42</cp:revision>
  <dc:subject/>
  <dc:title/>
</cp:coreProperties>
</file>