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18.07.2013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385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БОУ СОШ № 6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53038, г. Иваново, ул. 5-я Коляновская, д. 7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932)</w:t>
            </w:r>
            <w:r>
              <w:rPr>
                <w:b/>
                <w:sz w:val="22"/>
                <w:szCs w:val="22"/>
              </w:rPr>
              <w:t>56-01-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53000, г. Иваново, пл. Революции, д. 6,  к. 30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453"/>
        <w:gridCol w:w="1134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монт кабинета хим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чество материалов, используемых при выполнении работ, должно соответствовать ГОСТам и СанПиНам, действующим в отношении данного вида товара. 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, ведомостью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выполненных работ –3 года со дня подписания акта выполнен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33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18.07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8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tbl>
      <w:tblPr>
        <w:tblW w:w="1026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размещения заказ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абинета химии</w:t>
            </w:r>
            <w:r>
              <w:rPr>
                <w:b/>
                <w:sz w:val="22"/>
                <w:szCs w:val="22"/>
              </w:rPr>
              <w:t xml:space="preserve"> МБОУ СОШ № 6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Цена договора/ контракта _____________________________________________руб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а, указанные в извещении о проведении запроса котировок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на выполнение работ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                      « __ » _________ 2013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  <w:szCs w:val="28"/>
        </w:rPr>
        <w:t>МБОУ СОШ № 62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Давыдовой Веры Николаевны __, действующего на основании Устава, с одной стороны,_______________________________________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 , действующего на основании __ 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 от «_</w:t>
      </w:r>
      <w:r>
        <w:rPr>
          <w:sz w:val="22"/>
          <w:szCs w:val="22"/>
          <w:u w:val="single"/>
        </w:rPr>
        <w:t xml:space="preserve"> __</w:t>
      </w:r>
      <w:r>
        <w:rPr>
          <w:sz w:val="22"/>
          <w:szCs w:val="22"/>
        </w:rPr>
        <w:t>»_____________20__ г., заключили настоящий контракт о нижеследующем:</w:t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из своих материалов  общестроительные работы (Ремонт кабинета химии</w:t>
      </w:r>
      <w:r>
        <w:rPr>
          <w:sz w:val="20"/>
          <w:szCs w:val="20"/>
        </w:rPr>
        <w:t xml:space="preserve">) </w:t>
      </w:r>
      <w:r>
        <w:rPr>
          <w:sz w:val="22"/>
          <w:szCs w:val="22"/>
        </w:rPr>
        <w:t xml:space="preserve">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5-я Коляновская, д.72, 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в течение 30 рабочих дней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 составляет _______________    руб., в том числе НДС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3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БОУ СОШ  № 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8, г. Иваново, ул. 5-я Коляновская, д.7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3702137611 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40703810800003000002 ГРКЦ ГУ банка России по Ивановской области, г. Ивано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04240600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___________В.Н. Давыдов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шрифт"/>
    <w:qFormat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42:00Z</dcterms:created>
  <dc:creator>School62</dc:creator>
  <dc:description/>
  <cp:keywords/>
  <dc:language>en-US</dc:language>
  <cp:lastModifiedBy>Елена Витальевна Сергеева</cp:lastModifiedBy>
  <cp:lastPrinted>2012-04-12T16:46:00Z</cp:lastPrinted>
  <dcterms:modified xsi:type="dcterms:W3CDTF">2013-07-18T11:09:00Z</dcterms:modified>
  <cp:revision>4</cp:revision>
  <dc:subject/>
  <dc:title/>
</cp:coreProperties>
</file>