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9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4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бинетов №№6,12 МБОУ ДОД «ДМШ №3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7-09T12:33:00Z</dcterms:modified>
  <cp:revision>36</cp:revision>
  <dc:subject/>
  <dc:title/>
</cp:coreProperties>
</file>