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Дата:  08.07.2013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 342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казчика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 учреждение средняя общеобразовательная  школа  №  61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8, г. Иваново, микрорайон 30, д. 17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 56-19-77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301,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28"/>
        <w:gridCol w:w="3782"/>
        <w:gridCol w:w="1189"/>
        <w:gridCol w:w="1392"/>
      </w:tblGrid>
      <w:tr>
        <w:trPr>
          <w:trHeight w:val="130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ные работы (замена оконных блоков в актовом зале)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локальному сметному расчету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 окна должны отвечать следующим требованиям: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1. профиль 5-ти камерный, толщина не менее 70 мм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2. стекло — толщина 3 мм, энергосберегающее 1К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3. стеклопакет — толщ. 32-40 мм, внутренняя  расстекловка 2-х камерный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урнитура - регулируема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сновные показатели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ротивление теплопередачи оконного блока не менее 0,53с/Вт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ередачи Г1 ГОСТ 30674-99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духопроницаемость оконного блока — 2,4 м3(ч.м2)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Класс воздухопроницаемости  - А (ГОСТ 30674-99) - изоляция воздушного шума транспортного потока — 31 дБА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вукоизоляции — В (ГОСТ 30674-99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противление контрольной статистической нагрузки без разрушения (ГОСТ 23166-99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ность сварных угловых соединений — без разрушений (ГОСТ  30674-99)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зотказность оконных приборов — 20000 циклов «открывание-закрывание» (ГОСТ 23166-9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6. установка в соответствии с требованиями ГОСТ 30674-99, ГОСТ 23166-99, СниП 23-02-2003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ить в срок и в полном объеме обязательства, предусмотренные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Calibri"/>
                <w:sz w:val="22"/>
              </w:rPr>
              <w:t xml:space="preserve">Срок гарантии выполняемых работ составляет  5 лет с момента приемки в установленном порядке результата работ в полном объеме.          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  <w:lang w:val="en-US"/>
    </w:rPr>
  </w:style>
  <w:style w:type="character" w:styleId="2">
    <w:name w:val="Основной текст Знак2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  <w:shd w:fill="FFFFFF" w:val="clear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4:00Z</dcterms:created>
  <dc:creator>Юлия Сергеевна Шмоткина</dc:creator>
  <dc:description/>
  <cp:keywords/>
  <dc:language>en-US</dc:language>
  <cp:lastModifiedBy>Ольга Ярославна Балденкова</cp:lastModifiedBy>
  <dcterms:modified xsi:type="dcterms:W3CDTF">2013-07-08T12:09:00Z</dcterms:modified>
  <cp:revision>4</cp:revision>
  <dc:subject/>
  <dc:title>ДЛЯ СУБЪЕКТОВ МАЛОГО ПРЕДПРИНИМАТЕЛЬСТВА</dc:title>
</cp:coreProperties>
</file>