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 xml:space="preserve">Дата изучения рынка: 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«Пифаг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«Ювен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«Скрепка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7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88"/>
        <w:gridCol w:w="866"/>
        <w:gridCol w:w="803"/>
        <w:gridCol w:w="771"/>
        <w:gridCol w:w="881"/>
        <w:gridCol w:w="583"/>
        <w:gridCol w:w="1394"/>
      </w:tblGrid>
      <w:tr>
        <w:trPr>
          <w:trHeight w:val="475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4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0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Виноградская Л.А. Литературное чтение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Перегудова Э.Ш., Пастухова С.А. Английский язык  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9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7,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3,25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 Бантова М.А., Бельтюкова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4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,6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6,50</w:t>
            </w:r>
          </w:p>
        </w:tc>
      </w:tr>
      <w:tr>
        <w:trPr>
          <w:trHeight w:val="3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Окружающий мир 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4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,6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6,5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еева Е.И. /Под ред. Неменского Б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9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,6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4,9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, Сергеева Г.П., Шмагина 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1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говцева Н.И., Богданова Н.В., Добромыслова НВ Технология  3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1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8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9,6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,9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 Физическая культура   1-4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</w:rPr>
              <w:t>21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0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</w:tr>
      <w:tr>
        <w:trPr>
          <w:trHeight w:val="50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 Литература  (1-2 ч).        6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9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5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3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,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8,86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   Русский язык               6 к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7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1,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1,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,35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нкин   Математика         6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7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3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4,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5,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,04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  Английский язык  5-6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9,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2,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8,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8,28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   История России     6 к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3,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1,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3,64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балова    История средних веков   6 к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1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8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9,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9,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,1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  Начальный курс географии  6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,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9,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9,5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12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   Биология     6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,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,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1,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,8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  Обществознание   6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8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2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   ОБЖ  6 кл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,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6,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5,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5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  Музыка       6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2,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,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5,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,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 Технология. Обслужив.труд  6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Технология  Технич.тру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2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,0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,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,9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58</w:t>
            </w:r>
          </w:p>
          <w:p>
            <w:pPr>
              <w:pStyle w:val="Normal"/>
              <w:jc w:val="center"/>
              <w:rPr/>
            </w:pPr>
            <w:r>
              <w:rPr/>
              <w:t>827,76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нкский   Физическая культура (5-7 кл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8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4,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4,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2,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,6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 Информатиз. ИКТ (нач.курс) 6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,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  Литература  (1-2 ч.)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9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1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3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1,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6,52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     Русский язык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0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,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4,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,68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ычев   Алгебра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7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7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,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2,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   Геометрия    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3,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4,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,4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ышкин  Физика      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3,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5,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88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  Английский язык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9,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2,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8,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5,61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 Обществознание 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8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3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6,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,6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  История России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3,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1,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12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   Биология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,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8,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,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,3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овская   Новая история 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1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8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9,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9,8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,48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нская   География     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7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4,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4,9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4,61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  ОБЖ     7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0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8,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5,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7,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,9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  Обслуживающий труд  7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Технология  Технический тру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2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,0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,9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,58</w:t>
            </w:r>
          </w:p>
          <w:p>
            <w:pPr>
              <w:pStyle w:val="Normal"/>
              <w:jc w:val="center"/>
              <w:rPr/>
            </w:pPr>
            <w:r>
              <w:rPr/>
              <w:t>1448,51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    Геометрия   (7-9 кл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3,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4,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,8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   ОБЖ    8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8,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3,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1,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7,5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,2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  Физическая культура  8-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3,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1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4,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,3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,7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виннтков   Черчение    8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6,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8,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2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5,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36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  Информатика и ИКТ (8-9 кл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1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2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0,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4,4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24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   Технология    8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1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1,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    Литература      9 кл    2 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9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1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3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1,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9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енцова    Русский язык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7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7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,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1,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7,0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ычев    Алгебра   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7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7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8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7,8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,6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   Геометрия   (7-9 кл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3,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4,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,2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ышкин     Физика     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3,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5,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,12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    Химия   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,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6,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0,9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,96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  Основы общ.биолог. 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,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0,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,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35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   География 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0,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3,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8,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7,04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  Информатика и ИКТ  (8-9 кл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1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0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0,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7,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,4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    Английский язык 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9,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2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2,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8,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3,8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   Искусство            9 к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4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0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1,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2,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3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  Музыка     9 к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6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0,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,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4,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,9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-Цюпа   Всеобщая история, Новейшая история  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1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8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9,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9,8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6,62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, Косулина   Всеобщая история   9 к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3,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4,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80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 Обществознание   9 к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7,18</w:t>
            </w:r>
          </w:p>
        </w:tc>
      </w:tr>
      <w:tr>
        <w:trPr>
          <w:trHeight w:val="4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000,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226000,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Руководитель _____________________ С.В.Брюх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</w:rPr>
  </w:style>
  <w:style w:type="character" w:styleId="BodyTextChar1">
    <w:name w:val="Body Text Char1"/>
    <w:basedOn w:val="Style14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9:00Z</dcterms:created>
  <dc:creator>2</dc:creator>
  <dc:description/>
  <cp:keywords/>
  <dc:language>en-US</dc:language>
  <cp:lastModifiedBy>Галина Федоровна</cp:lastModifiedBy>
  <cp:lastPrinted>2013-05-30T15:23:00Z</cp:lastPrinted>
  <dcterms:modified xsi:type="dcterms:W3CDTF">2013-06-25T07:11:00Z</dcterms:modified>
  <cp:revision>7</cp:revision>
  <dc:subject/>
  <dc:title>ОПРЕДЕЛЕНИЕ МАКСИМАЛЬНОЙ ЦЕНЫ КОНТРАКТА</dc:title>
</cp:coreProperties>
</file>