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04.07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330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 бюджетное образовательное учреждение  общеобразовательная гимназия № 2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Иваново, ул. Шошина, д.15-б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sz w:val="22"/>
                <w:szCs w:val="22"/>
              </w:rPr>
              <w:t xml:space="preserve"> (4932) 37-86-6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монтные работы по устройству водопровода и канализации в кабинете  хим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устройству водопровода и канализации в кабинете  химии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8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7-04T07:22:00Z</dcterms:modified>
  <cp:revision>6</cp:revision>
  <dc:subject/>
  <dc:title>ДЛЯ СУБЪЕКТОВ МАЛОГО ПРЕДПРИНИМАТЕЛЬСТВА</dc:title>
</cp:coreProperties>
</file>