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7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301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№ 117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г. Иваново, ул.  Диановых ,д.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68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крыши, кровл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крыши, кровли)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контракта и локальным  сметным расчет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упоминании в локальной см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11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6-27T09:17:00Z</dcterms:modified>
  <cp:revision>5</cp:revision>
  <dc:subject/>
  <dc:title>ДЛЯ СУБЪЕКТОВ МАЛОГО ПРЕДПРИНИМАТЕЛЬСТВА</dc:title>
</cp:coreProperties>
</file>