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27.06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0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ные работы (Ремонт крыши, кровли) МБДОУ «Детский сад № 117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/договора  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6-27T09:23:00Z</dcterms:modified>
  <cp:revision>36</cp:revision>
  <dc:subject/>
  <dc:title/>
</cp:coreProperties>
</file>