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6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9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отопительной системы в здании МБДОУ «Детский сад №53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6T10:07:00Z</dcterms:modified>
  <cp:revision>36</cp:revision>
  <dc:subject/>
  <dc:title/>
</cp:coreProperties>
</file>