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24.06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8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лов в МБДОУ «Детский сад № 15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 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6-24T06:17:00Z</dcterms:modified>
  <cp:revision>37</cp:revision>
  <dc:subject/>
  <dc:title/>
</cp:coreProperties>
</file>