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>Дата: 21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282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99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униципальное бюджетное образовательное учреждение средняя общеобразовательная школа № 55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53021, г. Иваново, ул. Рабфаковская, 14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 (4932) 32-76-65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2"/>
                <w:szCs w:val="22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659"/>
        <w:gridCol w:w="3985"/>
        <w:gridCol w:w="1235"/>
        <w:gridCol w:w="1513"/>
      </w:tblGrid>
      <w:tr>
        <w:trPr>
          <w:trHeight w:val="197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емонтные работы (ремонт кровли над столовой, кабинетом информатики и биологии МБОУ СОШ №55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товаров, работ, услуг 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локальному сметному расчету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, работ, услуг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 (ремонт кровли над столовой, кабинетом  информатики  и биологии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товаров, работ, услуг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ым сметным расчетом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10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6-21T10:45:00Z</dcterms:modified>
  <cp:revision>6</cp:revision>
  <dc:subject/>
  <dc:title>ДЛЯ СУБЪЕКТОВ МАЛОГО ПРЕДПРИНИМАТЕЛЬСТВА</dc:title>
</cp:coreProperties>
</file>