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1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280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разовательное учреждение общеобразовательный лицей № 6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ваново, ул. Панина, д.2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-43-3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65"/>
        <w:gridCol w:w="3929"/>
        <w:gridCol w:w="1240"/>
        <w:gridCol w:w="1428"/>
      </w:tblGrid>
      <w:tr>
        <w:trPr>
          <w:trHeight w:val="1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(ремонт кабинета хими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 xml:space="preserve">Код ОКДП </w:t>
            </w:r>
            <w:r>
              <w:rPr>
                <w:color w:val="000000"/>
                <w:sz w:val="20"/>
                <w:szCs w:val="20"/>
                <w:shd w:fill="FFFFFF" w:val="clear"/>
              </w:rPr>
              <w:t>4540000 «Услуги по завершению строительств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 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(ремонт кабинета биологии) в соответствии с локальным сметным расчетом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8pt"/>
                <w:rFonts w:eastAsia="Calibri"/>
                <w:color w:val="000000"/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Выполнить в срок и в полном объеме обязательства, предусмотренные муниципальным контрактом. 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(в том числе демонтированные окна). Гарантийный срок на произведенные работы - 3 года со дня подписания акта выполненных работ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pt"/>
                <w:rFonts w:eastAsia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7"/>
      <w:sz w:val="16"/>
      <w:szCs w:val="16"/>
      <w:shd w:fill="FFFFFF" w:val="clear"/>
      <w:lang w:val="ru-RU"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b/>
      <w:bCs/>
      <w:spacing w:val="5"/>
      <w:sz w:val="15"/>
      <w:szCs w:val="15"/>
      <w:shd w:fill="FFFFFF" w:val="clear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Verdana10">
    <w:name w:val="verdana10"/>
    <w:basedOn w:val="Style13"/>
    <w:qFormat/>
    <w:rPr/>
  </w:style>
  <w:style w:type="character" w:styleId="Verdana10bold">
    <w:name w:val="verdana10bold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6-21T08:16:00Z</dcterms:modified>
  <cp:revision>3</cp:revision>
  <dc:subject/>
  <dc:title>ДЛЯ СУБЪЕКТОВ МАЛОГО ПРЕДПРИНИМАТЕЛЬСТВА</dc:title>
</cp:coreProperties>
</file>