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/>
        <w:t xml:space="preserve">                                                                                               </w:t>
      </w:r>
      <w:r>
        <w:rPr>
          <w:sz w:val="22"/>
          <w:szCs w:val="22"/>
        </w:rPr>
        <w:t>Дата:  20.06.201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Регистрационный № 27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805"/>
        <w:gridCol w:w="522"/>
        <w:gridCol w:w="3371"/>
        <w:gridCol w:w="1104"/>
        <w:gridCol w:w="1442"/>
      </w:tblGrid>
      <w:tr>
        <w:trPr>
          <w:trHeight w:val="240" w:hRule="atLeast"/>
        </w:trPr>
        <w:tc>
          <w:tcPr>
            <w:tcW w:w="3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-360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</w:t>
            </w:r>
          </w:p>
        </w:tc>
        <w:tc>
          <w:tcPr>
            <w:tcW w:w="5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 бюджетное образовательное учреждение средняя общеобразовательная школа № 15</w:t>
            </w:r>
          </w:p>
        </w:tc>
      </w:tr>
      <w:tr>
        <w:trPr>
          <w:trHeight w:val="240" w:hRule="atLeast"/>
        </w:trPr>
        <w:tc>
          <w:tcPr>
            <w:tcW w:w="3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заказчика</w:t>
            </w:r>
          </w:p>
        </w:tc>
        <w:tc>
          <w:tcPr>
            <w:tcW w:w="5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029, г. Иваново, ул. Минская, д. 53</w:t>
            </w:r>
          </w:p>
        </w:tc>
      </w:tr>
      <w:tr>
        <w:trPr>
          <w:trHeight w:val="240" w:hRule="atLeast"/>
        </w:trPr>
        <w:tc>
          <w:tcPr>
            <w:tcW w:w="3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нтактного телефона заказчика</w:t>
            </w:r>
          </w:p>
        </w:tc>
        <w:tc>
          <w:tcPr>
            <w:tcW w:w="5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932) 44-11-59, 44-11-58</w:t>
            </w:r>
          </w:p>
        </w:tc>
      </w:tr>
      <w:tr>
        <w:trPr>
          <w:trHeight w:val="240" w:hRule="atLeast"/>
        </w:trPr>
        <w:tc>
          <w:tcPr>
            <w:tcW w:w="3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пл. Революции, д. 6, к. 301, Администрация города Иванова</w:t>
            </w:r>
          </w:p>
        </w:tc>
      </w:tr>
      <w:tr>
        <w:trPr>
          <w:trHeight w:val="181" w:hRule="atLeast"/>
          <w:cantSplit w:val="true"/>
        </w:trPr>
        <w:tc>
          <w:tcPr>
            <w:tcW w:w="9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учебников (МБОУ СОШ № 15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ДП 22110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в части названия, автора, издательства должен соответствовать требованиям федерального перечня учебников, рекомендованных (допущенных) Министерством образования и науки РФ к использованию в образовательном процессе в общеобразовательных учреждениях, реализующих образовательные программы общего образования и имеющих государственную аккредитацию, на 2013/2014 учебный год (приказ Минобрнауки России от 19.12.2012 № 1067).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ие поставляемых учебников должно быть произведено организациями, входящими в перечень организаций, утвержденный приказом Минобрнауки РФ от 14.12.2009 № 729 «Об утверждении перечня организаций, осуществляющий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.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</w:t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согласно Приложению № 1 к извещению о проведении запроса котировок – Список учебников для МБОУ СОШ № 15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 товаров, работ, услуг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овар должен быть поставлен в количестве и по наименованиям согласно Приложения №1, в соответствии с оговоренными срокам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Все указанное количество экземпляров по каждой отдельной позиции должно поставляться одного года издания</w:t>
            </w:r>
            <w:r>
              <w:rPr>
                <w:rFonts w:cs="Times New Roman" w:ascii="Times New Roman" w:hAnsi="Times New Roman"/>
              </w:rPr>
              <w:t xml:space="preserve"> в соответствии с Приложением №1 к извещению о проведении запроса котировок.</w:t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>товаров, работ, услуг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действующего законодательства РФ в области книгопечатания и книжной торговли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ность и целостность печатной продукции  (учебников) до момента вручения товара заказчику</w:t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 1175 экземпляров учебников;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вар поставляется в надежной упаковке (плотный картон или крафт-бумага) Поставщиком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грузка товара осуществляется силами поставщика в МБОУ СОШ № 15 по адресу: 153029, г. Иваново, ул. Минская, д. 53</w:t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результатам</w:t>
              <w:br/>
              <w:t xml:space="preserve">работ, оказанию услуг 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оличество учебников, видовой ассортимент должны полностью соответствовать Приложению № 1 – Список учебников для МБОУ СОШ № 15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  <w:t>к извещению о проведении</w:t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  <w:t>запроса котировок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/>
      </w:pPr>
      <w:r>
        <w:rPr>
          <w:rFonts w:cs="Times New Roman" w:ascii="Times New Roman" w:hAnsi="Times New Roman"/>
          <w:b/>
          <w:bCs/>
        </w:rPr>
        <w:t>Список учебников для МБОУ СОШ № 15 г. Иванова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 xml:space="preserve">Товар в части названия, автора, издательства должен соответствовать требованиям федерального перечня учебников, рекомендованных (допущенных) Министерством образования и науки РФ к использованию в образовательном процессе в общеобразовательных учреждениях, реализующих образовательные программы общего образования и имеющих государственную аккредитацию, на </w:t>
      </w:r>
      <w:r>
        <w:rPr>
          <w:rFonts w:cs="Times New Roman" w:ascii="Times New Roman" w:hAnsi="Times New Roman"/>
          <w:b/>
          <w:bCs/>
          <w:u w:val="single"/>
        </w:rPr>
        <w:t>2013/2014 учебный год</w:t>
      </w:r>
      <w:r>
        <w:rPr>
          <w:rFonts w:cs="Times New Roman" w:ascii="Times New Roman" w:hAnsi="Times New Roman"/>
        </w:rPr>
        <w:t xml:space="preserve"> (приказ Минобрнауки России от 19.12.2012 № 1067).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1701"/>
        <w:gridCol w:w="2065"/>
      </w:tblGrid>
      <w:tr>
        <w:trPr>
          <w:trHeight w:val="30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изда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экземпляров</w:t>
            </w:r>
          </w:p>
        </w:tc>
      </w:tr>
      <w:tr>
        <w:trPr>
          <w:trHeight w:val="369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 xml:space="preserve">Канакина В.П., Горецкий В.Г.,  Русский язык 3 класс (ФГОС) Учебник + </w:t>
            </w: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. В 2-х частях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537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анова Л.Ф. и др. Литературное чтение 3 класс (ФГОС) Учебник в 2-х частях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 xml:space="preserve">Плешаков А.А. Мир вокруг нас 3 класс  (ФГОС) Учебник в 2-х частях + </w:t>
            </w: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 xml:space="preserve">Моро М.И. и др. Математика 3 класс (ФГОС) Учебник в 2-х частях + </w:t>
            </w: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олетова М.З. Английский язык 3 класс (ФГОС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тская Е.Д., Сергеева Г.П. Музыка 3 класс (ФГОС) Учебник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 xml:space="preserve">Роговцева Н.И. и др. Технология 3 класс + </w:t>
            </w: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(ФГОС)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яева Н.А. Искусство вокруг нас 3 класс (под ред. Неменского Б.М.) (ФГОС) Учебник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24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А.Л. Информатика 3 класс (ФГОС) 1ч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24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А.Л. Информатика 3-4 класс (ФГОС) 2ч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24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йцева В.В. Русский язык 5-9 класс. Учебник 2013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30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олетова М.З., Денисенко О.А. Английский язык 5 класс. Учебник 2013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ова Т.С., Строганов В.И. Биология 5 класс. Учебник 2013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Данилова А.А., Косулина Л.Г. История России 6 класс (ФГОС). Учебник 2013 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 В.М., Бабенко В.Г. Биология 7 класс. Учебник 2013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овская А.Я., Баранов П.А. История 8 класс. Учебник 2013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олетова М.З.,  Бабушис Е.Е. Английский язык 11 класс. Учебник 2013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03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24" w:leader="none"/>
              </w:tabs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  экземпляров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tabs>
        <w:tab w:val="clear" w:pos="708"/>
        <w:tab w:val="left" w:pos="144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44:00Z</dcterms:created>
  <dc:creator>ПОЗИТРОНИКА</dc:creator>
  <dc:description/>
  <cp:keywords/>
  <dc:language>en-US</dc:language>
  <cp:lastModifiedBy>Ольга Ярославна Балденкова</cp:lastModifiedBy>
  <dcterms:modified xsi:type="dcterms:W3CDTF">2013-06-20T11:09:00Z</dcterms:modified>
  <cp:revision>4</cp:revision>
  <dc:subject/>
  <dc:title>ДЛЯ СУБЪЕКТОВ МАЛОГО ПРЕДПРИНИМАТЕЛЬСТВА</dc:title>
</cp:coreProperties>
</file>