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8» июня 2013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25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Цена контракта включает в себя стоимость Товара, налоги, сборы, таможенные пошлины, расходы по доставке Товара, разгрузке, сборке, расходы на гарантийное обслуживание Товара и иные расходы, возникшие в ходе исполнения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06-18T10:39:00Z</dcterms:modified>
  <cp:revision>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