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от «13» июня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4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МБОУ СОШ № 26 с углубленным изучением предметов естественнонаучного цик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ег. №242)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/договора 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6-13T05:37:00Z</dcterms:modified>
  <cp:revision>42</cp:revision>
  <dc:subject/>
  <dc:title/>
</cp:coreProperties>
</file>