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я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1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6</w:t>
      </w:r>
      <w:r>
        <w:rPr/>
        <w:t>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Протокол </w:t>
            </w:r>
            <w:r>
              <w:rPr>
                <w:bCs/>
                <w:kern w:val="2"/>
              </w:rPr>
              <w:t>рассмотрения и оценки котировочных заявок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33300001713000070-П от 26.03.2013</w:t>
            </w:r>
            <w:r>
              <w:rPr>
                <w:bCs/>
                <w:kern w:val="2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стная охранная организация «Секрет-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Охранная организация «Тайфу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ое охранное предприятие «Часов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«Гефес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709"/>
        <w:gridCol w:w="850"/>
        <w:gridCol w:w="851"/>
        <w:gridCol w:w="850"/>
        <w:gridCol w:w="709"/>
        <w:gridCol w:w="587"/>
        <w:gridCol w:w="689"/>
        <w:gridCol w:w="1134"/>
      </w:tblGrid>
      <w:tr>
        <w:trPr>
          <w:trHeight w:val="4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здания по адресу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Иваново, ул.Городская, 44/27, литер Б, 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9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,7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0,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вод: проведенные исследования позволяют определить максимальную цену контракта на оказание услуг по охране зданий в размере 25426,37 (Двадцать пять тысяч четыреста двадцать шесть рублей 37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Леонтьев А.Н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2:00Z</dcterms:created>
  <dc:creator>kuznecov</dc:creator>
  <dc:description/>
  <cp:keywords/>
  <dc:language>en-US</dc:language>
  <cp:lastModifiedBy>Ольга Ярославна Балденкова</cp:lastModifiedBy>
  <dcterms:modified xsi:type="dcterms:W3CDTF">2013-06-13T08:52:00Z</dcterms:modified>
  <cp:revision>2</cp:revision>
  <dc:subject/>
  <dc:title>Приложение № 1</dc:title>
</cp:coreProperties>
</file>