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225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25"/>
        <w:rPr/>
      </w:pPr>
      <w:r>
        <w:rPr>
          <w:b/>
          <w:bCs/>
          <w:color w:val="000000"/>
        </w:rPr>
        <w:t xml:space="preserve">Цель (предмет Контракта): </w:t>
      </w:r>
      <w:r>
        <w:rPr>
          <w:color w:val="000000"/>
        </w:rPr>
        <w:t xml:space="preserve">поставка </w:t>
      </w:r>
      <w:r>
        <w:rPr/>
        <w:t xml:space="preserve">средств защиты органов дыхания гражданские противогазы (фильтрующие) </w:t>
      </w:r>
      <w:r>
        <w:rPr>
          <w:color w:val="000000"/>
        </w:rPr>
        <w:t>(далее – товар).</w:t>
      </w:r>
    </w:p>
    <w:p>
      <w:pPr>
        <w:pStyle w:val="Normal"/>
        <w:numPr>
          <w:ilvl w:val="0"/>
          <w:numId w:val="1"/>
        </w:numPr>
        <w:spacing w:lineRule="auto" w:line="225"/>
        <w:rPr>
          <w:b/>
          <w:b/>
        </w:rPr>
      </w:pPr>
      <w:r>
        <w:rPr>
          <w:b/>
          <w:bCs/>
          <w:color w:val="000000"/>
        </w:rPr>
        <w:t>Требования к качеству и техническим характеристикам товара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08585</wp:posOffset>
                </wp:positionV>
                <wp:extent cx="87414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14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914"/>
                              <w:gridCol w:w="1682"/>
                              <w:gridCol w:w="4736"/>
                              <w:gridCol w:w="4900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Тип товара</w:t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показ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(характеристики)  товара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начение показателей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редства защиты органов дыхания гражданские противогазы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ДП - 2519881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тивога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фильтрующий)</w:t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паковка, маркировка ящиков и год выпуска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одская упаковка-ящи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аркировка ящиков – в соответствии с ГОСТ-14192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 не ранее 2012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личество и ростовочный ассортимент в ящике 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аковано 20 комплектов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роста – 8 шт., 2 роста – 8 ш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роста – 4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В состав гражданского фильтрующего противогаза входи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 металлическая фильтрующее-поглощающая короб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 лицевая часть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 незапотевающие пленк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 сумка для противогаз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 утеплительные манжеты – из расчета 40% на закупаемую партию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 прижимные шнуры для незапотевающих пленок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 руководство по эксплуатаци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 формуляр на издел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8"/>
                                      <w:szCs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алич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ind w:left="34" w:hanging="34"/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Маркировка издел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 на ФПК нанесена водостойкой мастикой на цилиндрическую часть корпуса, первая строка – индекс ФПК (_), вторая строка – номер партии, серия и номер ФПК. На защитном экране (под пробкой) в виде выпуклого штампа указаны: цифры в круге – условное обозначение предприятия изготовителя, месяц и две последние цифры год изготов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 на лицевой части имеется маркировка: размер (цифра в круге), номер формы, знак производителя-буква «_», год выпуска (цифры и точки). Цифры обозначают год выпуска, количество точек - квартал выпуска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Назначения и свойств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Противогаз гражданский фильтрующий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едназначен для защиты органов дыхания, лица и глаз от отравляющих веществ вероятного противника (ОВ ВП), радиоактивной пыли (РП), биологических аэрозолей, аварийно химических опасных веществ (АХОВ) и аварийно химических опасных веществ ингаляционного действия (АХОВИД) радионуклидов йода и его органических соединений. Обеспечивает возможность приема и передачи звуковой информации голосом или с помощью технически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Технические характеристики гражданского фильтрующего противогаз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масса противогаза в комплекте без сумки, не более (грамм) – 900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- масса фильтрующе-поглощающей коробки (ФПК), не более (грамм) – 250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- масса лицевой части, не более (грамм) – 600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- габаритные размеры при размещении в сумке, не более мм - 285х 210х115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- сопротивление постоянному потоку воздуха на вдохе при объемном расходе воздуха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30 л/мин, не более 18 мм. вод. ст.,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250 л/мин, не более 200 мм. вод. ст.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- сопротивление лицевой части дыханию при скорости постоянного потока воздуха 30+1 л/мин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на вдохе, не более 2 мм вод.ст.</w:t>
                                    <w:br/>
                                    <w:t>на выходе, не более 8 мм вод.с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- коэффициент проницаемости ФПК по аэрозолю стандартного масляного тумана (СМТ), %, не более - 0,0001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- коэффициент подсоса аэрозоля СМТ под лицевую часть, %, не более- 0,0001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- коэффициент проницаемости по парам радионуклида йода -131 и йодистого -131 метила, %, не более - 0,001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- температурный диапазон эксплуатации противогаза - от минус 40 до плюс 40 0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Время защитного действия ФПК</w:t>
                                  </w:r>
                                  <w:r>
                                    <w:rPr>
                                      <w:rStyle w:val="StrongEmphasis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опасным химическим веществам, при объемном расходе воздуха 30 л, мин., не мене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синильная кислота при концентрации 5 мл/л – 18;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- хлорциан при концентрации 5 мл/л- 18;</w:t>
                                    <w:br/>
                                    <w:t>- хлор при концентрации 5,0 мг/л – 40;</w:t>
                                    <w:br/>
                                    <w:t>- сероводород при концентрации 10,0 мг/л - 25;</w:t>
                                    <w:br/>
                                    <w:t>- соляная кислота при концентрации 5,0 мг/л – 20;</w:t>
                                    <w:br/>
                                    <w:t>- тетраэтилсвинец при концентрации 2,0 мг/л – 50;</w:t>
                                    <w:br/>
                                    <w:t>- этилмеркаптан при концентрации 5,0 мг/л – 40;</w:t>
                                    <w:br/>
                                    <w:t>- нитробензол при концентрации 5,0 мг/л – 40;</w:t>
                                    <w:br/>
                                    <w:t>- фенол при концентрации 0,2 мг/л – 200;</w:t>
                                    <w:br/>
                                    <w:t>- фурфурол при концентрации 1,5 мг/л – 300;</w:t>
                                    <w:br/>
                                    <w:t>- декан (аналог зарина, зомана) при концентрации 0,05 мг/л – 1000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Конструктивные требования для противогаз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Лицевая часть должна состоять из корпуса в виде маски объемного типа с «независимым» обтюратором, отформованным за одно целое с корпусом маски, очкового узла, переговорного устройства, узлов клапана вдоха и выдоха, обтекателя, наголовни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Лицевая часть имеет пятиточечное крепление лямок оголовья. Прочность щечного крепления обеспечивается соединительным элементом – металлической «самозатягивающейся» пряжкой. На щёчных лямках должны быть надеты пластмассовые фиксатор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ФПК имеет форму цилиндра высотой не более 8 см. и диаметром не более 11,2 см. ФПК выпускается с резьбой горловины и колпачка: Кр 40х4 в соответствии с ГОСТ 8762-75 для совместимости с противогазами ранних годов выпуска.</w:t>
                                    <w:br/>
                                    <w:t>Материал ФПК при механических повреждениях должен обладать следующими свойствами: деформироваться, не разрушаться, позволять визуально, без проведения испытаний, определить видимые повреждения, дефекты.</w:t>
                                    <w:br/>
                                    <w:t>Партия противогазов имеет следующее процентное распределение по размерам:</w:t>
                                    <w:br/>
                                    <w:t>1 - 40%, 2 - 40%, 3 - 20%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3pt;height:595.3pt;mso-wrap-distance-left:9pt;mso-wrap-distance-right:9pt;mso-wrap-distance-top:0pt;mso-wrap-distance-bottom:0pt;margin-top:8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37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914"/>
                        <w:gridCol w:w="1682"/>
                        <w:gridCol w:w="4736"/>
                        <w:gridCol w:w="4900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№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Тип товара</w:t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показателя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(характеристики)  товара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Значение показателей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редства защиты органов дыхания гражданские противогазы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ДП - 2519881</w:t>
                            </w:r>
                          </w:p>
                        </w:tc>
                        <w:tc>
                          <w:tcPr>
                            <w:tcW w:w="16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тивогаз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фильтрующий)</w:t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паковка, маркировка ящиков и год выпуска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водская упаковка-ящик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аркировка ящиков – в соответствии с ГОСТ-14192.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 не ранее 2012 г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Количество и ростовочный ассортимент в ящике 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аковано 20 комплектов: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 роста – 8 шт., 2 роста – 8 шт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 роста – 4 шт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В состав гражданского фильтрующего противогаза входит: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 металлическая фильтрующее-поглощающая коробка;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 лицевая часть;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 незапотевающие пленки;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 сумка для противогаза;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 утеплительные манжеты – из расчета 40% на закупаемую партию;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 прижимные шнуры для незапотевающих пленок;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 руководство по эксплуатации;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 формуляр на изделие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Налич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left="34" w:hanging="34"/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Маркировка изделия: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 на ФПК нанесена водостойкой мастикой на цилиндрическую часть корпуса, первая строка – индекс ФПК (_), вторая строка – номер партии, серия и номер ФПК. На защитном экране (под пробкой) в виде выпуклого штампа указаны: цифры в круге – условное обозначение предприятия изготовителя, месяц и две последние цифры год изготовления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 на лицевой части имеется маркировка: размер (цифра в круге), номер формы, знак производителя-буква «_», год выпуска (цифры и точки). Цифры обозначают год выпуска, количество точек - квартал выпуска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7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Назначения и свойства: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  <w:t>Противогаз гражданский фильтрующий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едназначен для защиты органов дыхания, лица и глаз от отравляющих веществ вероятного противника (ОВ ВП), радиоактивной пыли (РП), биологических аэрозолей, аварийно химических опасных веществ (АХОВ) и аварийно химических опасных веществ ингаляционного действия (АХОВИД) радионуклидов йода и его органических соединений. Обеспечивает возможность приема и передачи звуковой информации голосом или с помощью технических средств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Style w:val="StrongEmphasis"/>
                                <w:bCs w:val="false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Технические характеристики гражданского фильтрующего противогаза: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масса противогаза в комплекте без сумки, не более (грамм) – 900;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- масса фильтрующе-поглощающей коробки (ФПК), не более (грамм) – 250;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- масса лицевой части, не более (грамм) – 600;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- габаритные размеры при размещении в сумке, не более мм - 285х 210х115;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- сопротивление постоянному потоку воздуха на вдохе при объемном расходе воздуха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30 л/мин, не более 18 мм. вод. ст.,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250 л/мин, не более 200 мм. вод. ст.;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- сопротивление лицевой части дыханию при скорости постоянного потока воздуха 30+1 л/мин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на вдохе, не более 2 мм вод.ст.</w:t>
                              <w:br/>
                              <w:t>на выходе, не более 8 мм вод.ст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- коэффициент проницаемости ФПК по аэрозолю стандартного масляного тумана (СМТ), %, не более - 0,0001;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- коэффициент подсоса аэрозоля СМТ под лицевую часть, %, не более- 0,0001;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- коэффициент проницаемости по парам радионуклида йода -131 и йодистого -131 метила, %, не более - 0,001;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- температурный диапазон эксплуатации противогаза - от минус 40 до плюс 40 0С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Cs w:val="false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Время защитного действия ФПК</w:t>
                            </w:r>
                            <w:r>
                              <w:rPr>
                                <w:rStyle w:val="StrongEmphasis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 опасным химическим веществам, при объемном расходе воздуха 30 л, мин., не менее: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синильная кислота при концентрации 5 мл/л – 18;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- хлорциан при концентрации 5 мл/л- 18;</w:t>
                              <w:br/>
                              <w:t>- хлор при концентрации 5,0 мг/л – 40;</w:t>
                              <w:br/>
                              <w:t>- сероводород при концентрации 10,0 мг/л - 25;</w:t>
                              <w:br/>
                              <w:t>- соляная кислота при концентрации 5,0 мг/л – 20;</w:t>
                              <w:br/>
                              <w:t>- тетраэтилсвинец при концентрации 2,0 мг/л – 50;</w:t>
                              <w:br/>
                              <w:t>- этилмеркаптан при концентрации 5,0 мг/л – 40;</w:t>
                              <w:br/>
                              <w:t>- нитробензол при концентрации 5,0 мг/л – 40;</w:t>
                              <w:br/>
                              <w:t>- фенол при концентрации 0,2 мг/л – 200;</w:t>
                              <w:br/>
                              <w:t>- фурфурол при концентрации 1,5 мг/л – 300;</w:t>
                              <w:br/>
                              <w:t>- декан (аналог зарина, зомана) при концентрации 0,05 мг/л – 1000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Конструктивные требования для противогаз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Лицевая часть должна состоять из корпуса в виде маски объемного типа с «независимым» обтюратором, отформованным за одно целое с корпусом маски, очкового узла, переговорного устройства, узлов клапана вдоха и выдоха, обтекателя, наголовни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Лицевая часть имеет пятиточечное крепление лямок оголовья. Прочность щечного крепления обеспечивается соединительным элементом – металлической «самозатягивающейся» пряжкой. На щёчных лямках должны быть надеты пластмассовые фиксатор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ФПК имеет форму цилиндра высотой не более 8 см. и диаметром не более 11,2 см. ФПК выпускается с резьбой горловины и колпачка: Кр 40х4 в соответствии с ГОСТ 8762-75 для совместимости с противогазами ранних годов выпуска.</w:t>
                              <w:br/>
                              <w:t>Материал ФПК при механических повреждениях должен обладать следующими свойствами: деформироваться, не разрушаться, позволять визуально, без проведения испытаний, определить видимые повреждения, дефекты.</w:t>
                              <w:br/>
                              <w:t>Партия противогазов имеет следующее процентное распределение по размерам:</w:t>
                              <w:br/>
                              <w:t>1 - 40%, 2 - 40%, 3 - 20%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  <w:t>Товар должен быть новым (товаром, который не был в употреблении, не прошел ремонт, в том числе восстановление, замену составных частей, восстановление потребительских свойств), надлежащего качества и полностью соответствовать характеристикам, установленным техническим заданием, требованиям действующих ГОСТов, ТУ, функциональным и качественным характеристикам для данной группы товаров, не иметь дефектов, связанных с качеством его изготовления, либо с качеством используемых при его изготовлении материалов, свободным от прав третьих лиц и не являться предметом залога, ареста или иного обременения.</w:t>
      </w:r>
    </w:p>
    <w:p>
      <w:pPr>
        <w:pStyle w:val="Normal"/>
        <w:numPr>
          <w:ilvl w:val="0"/>
          <w:numId w:val="1"/>
        </w:numPr>
        <w:spacing w:lineRule="auto" w:line="225"/>
        <w:jc w:val="both"/>
        <w:rPr/>
      </w:pPr>
      <w:r>
        <w:rPr>
          <w:b/>
        </w:rPr>
        <w:t>Сроки поставки товара:</w:t>
      </w:r>
      <w:r>
        <w:rPr/>
        <w:t xml:space="preserve"> в течение 5 (пяти) рабочих дней с даты заключения Контракта.</w:t>
      </w:r>
    </w:p>
    <w:p>
      <w:pPr>
        <w:pStyle w:val="Normal"/>
        <w:numPr>
          <w:ilvl w:val="0"/>
          <w:numId w:val="1"/>
        </w:numPr>
        <w:spacing w:lineRule="auto" w:line="225"/>
        <w:ind w:left="0" w:firstLine="360"/>
        <w:jc w:val="both"/>
        <w:rPr/>
      </w:pPr>
      <w:r>
        <w:rPr>
          <w:b/>
        </w:rPr>
        <w:t>Место и условия поставки товар</w:t>
      </w:r>
      <w:r>
        <w:rPr/>
        <w:t>а: товар поставляется силами и средствами Поставщика по адресу: г. Иваново, ул. Дзержинского, д.44.</w:t>
      </w:r>
    </w:p>
    <w:p>
      <w:pPr>
        <w:pStyle w:val="Normal"/>
        <w:numPr>
          <w:ilvl w:val="0"/>
          <w:numId w:val="1"/>
        </w:numPr>
        <w:spacing w:lineRule="auto" w:line="225"/>
        <w:ind w:left="0" w:firstLine="360"/>
        <w:jc w:val="both"/>
        <w:rPr/>
      </w:pPr>
      <w:r>
        <w:rPr>
          <w:b/>
        </w:rPr>
        <w:t xml:space="preserve">Требования к сроку предоставления гарантии качества товара: </w:t>
      </w:r>
      <w:r>
        <w:rPr/>
        <w:t>не менее</w:t>
      </w:r>
      <w:r>
        <w:rPr>
          <w:b/>
        </w:rPr>
        <w:t xml:space="preserve"> 24 </w:t>
      </w:r>
      <w:r>
        <w:rPr/>
        <w:t>(двадцати четырех)</w:t>
      </w:r>
      <w:r>
        <w:rPr>
          <w:b/>
        </w:rPr>
        <w:t xml:space="preserve"> </w:t>
      </w:r>
      <w:r>
        <w:rPr/>
        <w:t xml:space="preserve">месяцев со дня поставки товара. </w:t>
      </w:r>
    </w:p>
    <w:sectPr>
      <w:type w:val="nextPage"/>
      <w:pgSz w:orient="landscape" w:w="16838" w:h="11906"/>
      <w:pgMar w:left="1134" w:right="113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55:00Z</dcterms:created>
  <dc:creator>Гусев</dc:creator>
  <dc:description/>
  <cp:keywords/>
  <dc:language>en-US</dc:language>
  <cp:lastModifiedBy>Ольга Ярославна Балденкова</cp:lastModifiedBy>
  <dcterms:modified xsi:type="dcterms:W3CDTF">2013-03-05T09:01:00Z</dcterms:modified>
  <cp:revision>20</cp:revision>
  <dc:subject/>
  <dc:title>ТЕХНИЧЕСКОЕ ЗАДАНИЕ</dc:title>
</cp:coreProperties>
</file>