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 на поставку роял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/>
        <w:t>для нужд МБОУ ДОД ДМШ № 5 г. Иваново</w:t>
      </w:r>
    </w:p>
    <w:p>
      <w:pPr>
        <w:pStyle w:val="Normal"/>
        <w:jc w:val="center"/>
        <w:rPr/>
      </w:pPr>
      <w:r>
        <w:rPr/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082"/>
      </w:tblGrid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1491мм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1020мм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1721мм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18 кг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нансная дек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ив ели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 мм2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мм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ёбра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ель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ор тон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 блокиров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слойная фанера из клёна (16~17 слоёв)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 настрой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зная резьба, хромированный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 плита ра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ьё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брус для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фазная окалина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порожек для высокочастотных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ён + буковая кнопка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порожек для басовых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ьного типа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д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21 слой – внешний </w:t>
            </w:r>
            <w:r>
              <w:rPr>
                <w:lang w:val="en-US"/>
              </w:rPr>
              <w:t xml:space="preserve">11~12 </w:t>
            </w:r>
            <w:r>
              <w:rPr/>
              <w:t>слоёв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обод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а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чковая механик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ён, бамбук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ющи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 сбалансированные и взвешенные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ил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ые 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ольные смолы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ч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еплённые в виде буквы Т, усиленные высококачественной натуральной шерстяной обивкой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ли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ушение, Состенуто, Сустейн</w:t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ны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01:00Z</dcterms:created>
  <dc:creator>Пользователь</dc:creator>
  <dc:description/>
  <cp:keywords/>
  <dc:language>en-US</dc:language>
  <cp:lastModifiedBy>Ольга Ярославна Балденкова</cp:lastModifiedBy>
  <dcterms:modified xsi:type="dcterms:W3CDTF">2013-06-11T06:36:00Z</dcterms:modified>
  <cp:revision>3</cp:revision>
  <dc:subject/>
  <dc:title/>
</cp:coreProperties>
</file>