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 себя все расходы, связанные с исполнением Контракта, в том числе стоимость товара, расходы по доставке и монтаж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11T06:38:00Z</dcterms:modified>
  <cp:revision>44</cp:revision>
  <dc:subject/>
  <dc:title/>
</cp:coreProperties>
</file>