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Style18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Извещение о  проведении  запроса  котировок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  <w:tab w:val="right" w:pos="9355" w:leader="none"/>
        </w:tabs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sz w:val="22"/>
          <w:szCs w:val="22"/>
        </w:rPr>
        <w:t>Дата:  06.06.2013</w:t>
        <w:tab/>
        <w:t xml:space="preserve">                                          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 xml:space="preserve"> 212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5655"/>
      </w:tblGrid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ое бюджетное дошкольное образовательное учреждение  «Детский сад № 63» 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заказчика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22, г. Иваново, ул. Юношеская, д.6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u63 @ivedu.ru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-09-35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</w:tabs>
              <w:ind w:right="7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3000, г. Иваново, пл. Революции, д. 6,  к. 301, Администрация города Иванова 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1527"/>
        <w:gridCol w:w="3908"/>
        <w:gridCol w:w="1097"/>
        <w:gridCol w:w="1392"/>
      </w:tblGrid>
      <w:tr>
        <w:trPr>
          <w:trHeight w:val="1306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Единица измере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3218" w:hRule="atLeast"/>
        </w:trPr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мена ветхих оконных блок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д ОКДП 4520111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оконных блоков, витражей, перегородок (из алюминиевых сплавов, стальных и прочих)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кна пластиковые из ПВХ профиля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/>
              <w:t xml:space="preserve">Качественное выполнение всех работ в полном объеме и в сроки, предусмотренные муниципальным контрактом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чественно выполнить все работы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 Используемые материалы и оборудование должны соответствовать требованиям ГОСТов, качество подтверждаться сертификатами соответствия и гигиеническими сертификатами, государственного комитета санитарно-эпидемиологического надзора РФ, действительными на территории Ивановской области, пожарными сертификатами. Замена материалов, используемых при выполнении работ, предусмотренных Сметой, на другие материалы, осуществляется только по письменному согласованию с Заказчиком, при условии, что их замена не приведет к ухудшению качества выполненных работ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, ведомостью объемов работ, ведомостью неучтенных материалов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и с локальным сметным расчетом, ведомостью объемов работ, 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остью неучтенных материалов</w:t>
            </w:r>
          </w:p>
        </w:tc>
      </w:tr>
      <w:tr>
        <w:trPr/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опакет двухкамерный, толщина стеклопакета – 36 мм; количество камер в профиле – 3; сопротивление теплопередачи 0,65м2С/ВТ с армирующим профилем, 0,72м2С/ВТ – без армирующего профиля; количество контуров и материал уплотнения – 2 контура сплошного уплотнения из погодоустойчивого ТРЕ (термоэластопласт); стекло толщиной 4 мм,; парогидроизоляция, фурнитура регулируемая поворотно, поворотно–откидная (микропроветривание), ручка без ключа; внутренние откосы «сэндвич-панель», москитные сетки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ецификация на  окна должна быть       согласована с Заказчиком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ы выполненных работ и используемые материалы должны соответствовать смете Заказчика. Работы вести  по гибкому графику в работающем учреждении по согласованию с руководителем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борку помещений и вывоз строительного мусора проводить ежедневно 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54" w:hRule="atLeast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  <w:p>
            <w:pPr>
              <w:pStyle w:val="ConsPlusNormal1"/>
              <w:ind w:hanging="0"/>
              <w:rPr/>
            </w:pPr>
            <w:r>
              <w:rPr/>
              <w:t xml:space="preserve">Представить копию приказа о назначении лица ответственного за данные мероприятия. 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редоставить список сотрудников, заверенный подписью и печатью руководителя организации допущенных к выполнению работ с указанием: Ф.И.О., паспортных данных и квалификации по данному виду работ        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 xml:space="preserve">Демонтаж имеющихся оконных блоков; монтаж новых изделий из ПВХ – профиля; монтаж подоконников из ПВХ (ширину согласовать с Заказчиком); монтаж парогидроизоляционных материалов в соответствии с действующим законодательством. 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Выполнить в срок и в полном объеме обязательства, предусмотренные муниципальным контрактом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Работы вести по гибкому графику в работающем учреждении по согласованию с руководством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 (в том числе демонтированные окна)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Срок гарантии выполняемых работ составляет 5 лет с момента приемки в установленном порядке результата работ в полном объеме.</w:t>
            </w:r>
            <w:r>
              <w:rPr>
                <w:rFonts w:cs="Times New Roman" w:ascii="Times New Roman" w:hAnsi="Times New Roman"/>
              </w:rPr>
              <w:t xml:space="preserve">          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ри упоминании в локальной смете торговых наименований используемых материалов считать их сопровождающимися словами «или эквивалент»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Tahoma" w:hAnsi="Tahoma" w:cs="Tahoma"/>
      <w:sz w:val="24"/>
      <w:lang w:val="ru-RU" w:bidi="ar-SA"/>
    </w:rPr>
  </w:style>
  <w:style w:type="character" w:styleId="Style16">
    <w:name w:val="Основной текст Знак"/>
    <w:qFormat/>
    <w:rPr>
      <w:rFonts w:ascii="Tahoma" w:hAnsi="Tahoma" w:cs="Tahoma"/>
      <w:sz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lang w:val="ru-RU" w:bidi="ar-SA"/>
    </w:rPr>
  </w:style>
  <w:style w:type="character" w:styleId="Style17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Cs w:val="20"/>
    </w:rPr>
  </w:style>
  <w:style w:type="paragraph" w:styleId="TextBody">
    <w:name w:val="Body Text"/>
    <w:basedOn w:val="Normal"/>
    <w:pPr/>
    <w:rPr>
      <w:rFonts w:ascii="Tahoma" w:hAnsi="Tahoma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8:45:00Z</dcterms:created>
  <dc:creator>АХЧ</dc:creator>
  <dc:description/>
  <cp:keywords/>
  <dc:language>en-US</dc:language>
  <cp:lastModifiedBy>Ольга Ярославна Балденкова</cp:lastModifiedBy>
  <cp:lastPrinted>2011-11-02T11:31:00Z</cp:lastPrinted>
  <dcterms:modified xsi:type="dcterms:W3CDTF">2013-06-06T08:55:00Z</dcterms:modified>
  <cp:revision>4</cp:revision>
  <dc:subject/>
  <dc:title>ДЛЯ СУБЪЕКТОВ МАЛОГО ПРЕДПРИНИМАТЕЛЬСТВА</dc:title>
</cp:coreProperties>
</file>