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8.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2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догов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9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ые работы (установка перегородок в коридоре в здании МБОУ СОШ № 31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гражданско-правового договор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 гражданско-правового договора 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 21 от  28.02.2012, с учетом предложения о цене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2-28T09:46:00Z</dcterms:modified>
  <cp:revision>33</cp:revision>
  <dc:subject/>
  <dc:title/>
</cp:coreProperties>
</file>