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9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1"/>
        <w:gridCol w:w="6498"/>
      </w:tblGrid>
      <w:tr>
        <w:trPr>
          <w:trHeight w:val="269" w:hRule="atLeast"/>
          <w:cantSplit w:val="true"/>
        </w:trPr>
        <w:tc>
          <w:tcPr>
            <w:tcW w:w="10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 в соответствии с приложениями  № 1 и № 2</w:t>
            </w:r>
          </w:p>
        </w:tc>
      </w:tr>
      <w:tr>
        <w:trPr>
          <w:trHeight w:val="181" w:hRule="atLeast"/>
          <w:cantSplit w:val="true"/>
        </w:trPr>
        <w:tc>
          <w:tcPr>
            <w:tcW w:w="10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 товаров</w:t>
            </w:r>
          </w:p>
        </w:tc>
      </w:tr>
      <w:tr>
        <w:trPr>
          <w:trHeight w:val="360" w:hRule="atLeast"/>
          <w:cantSplit w:val="true"/>
        </w:trPr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 к  качеству товаров  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1. Изделия из бумаги и картона по качеству должны соответствовать нормативным стандартам. Не допускаются на изделиях пятна, узелки, мелкие дыры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2. Бумага для тетрадей </w:t>
            </w:r>
            <w:r>
              <w:rPr>
                <w:color w:val="000000"/>
                <w:sz w:val="20"/>
                <w:szCs w:val="20"/>
              </w:rPr>
              <w:t xml:space="preserve"> должна быть белой, гладкой, плотной - непросвечивающей и не пропускающей чернила. Разлиновка в тетрадях должна быть очень тонкой бледно-синего или лилового оттенков. </w:t>
            </w:r>
          </w:p>
        </w:tc>
      </w:tr>
      <w:tr>
        <w:trPr>
          <w:trHeight w:val="1618" w:hRule="atLeast"/>
          <w:cantSplit w:val="true"/>
        </w:trPr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          </w:t>
              <w:br/>
              <w:t xml:space="preserve">характеристики товаров          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кая продукция независимо от вида и возраста пользователя должна соответствовать требованиям технического регламента Таможенного союза «О безопасности продукции, предназначенной для детей и подростков»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- автоматическая ручка должна быть толщиной  8 мм и длина - 170 - 155 мм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</w:t>
            </w:r>
            <w:r>
              <w:rPr>
                <w:rFonts w:cs="Times New Roman" w:ascii="Times New Roman" w:hAnsi="Times New Roman"/>
                <w:iCs/>
              </w:rPr>
              <w:t>арандаш 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умеренной жёсткости.</w:t>
            </w:r>
          </w:p>
        </w:tc>
      </w:tr>
      <w:tr>
        <w:trPr>
          <w:trHeight w:val="697" w:hRule="atLeast"/>
          <w:cantSplit w:val="true"/>
        </w:trPr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      к</w:t>
              <w:br/>
              <w:t>безопас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ов         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дательская продукция  должна соответствовать требованиям химической безопасности и не должна выделять вредные вещества.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</w:tr>
      <w:tr>
        <w:trPr>
          <w:trHeight w:val="1080" w:hRule="atLeast"/>
          <w:cantSplit w:val="true"/>
        </w:trPr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          к</w:t>
              <w:br/>
              <w:t xml:space="preserve">функциональным         </w:t>
              <w:br/>
              <w:t xml:space="preserve">характеристикам        </w:t>
              <w:br/>
              <w:t xml:space="preserve">(потребительским       </w:t>
              <w:br/>
              <w:t xml:space="preserve">свойствам)  товара, требования к  размерам, паковке,      отгрузке товара                 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В состав школьно-письменных принадлежностей  должен входить упаковочный пакет</w:t>
            </w:r>
          </w:p>
        </w:tc>
      </w:tr>
      <w:tr>
        <w:trPr>
          <w:trHeight w:val="480" w:hRule="atLeast"/>
          <w:cantSplit w:val="true"/>
        </w:trPr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          к</w:t>
              <w:br/>
              <w:t>результатам  работ,</w:t>
              <w:br/>
              <w:t xml:space="preserve">оказанию услуг         </w:t>
            </w:r>
          </w:p>
        </w:tc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о-письменные принадлежности для формирования наборов для детей школьного возраста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ладшее звено (100 наборов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нее звено (150 наборов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аршее звено (200 наборов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детей инвалидов (15 наборов)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пецификация на Товар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4956" w:firstLine="708"/>
        <w:rPr/>
      </w:pPr>
      <w:r>
        <w:rPr>
          <w:sz w:val="24"/>
          <w:szCs w:val="24"/>
        </w:rPr>
        <w:t>Приложение № 1 (поставка по адресу: г. Иваново, ул. Калинина, д. 52)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3"/>
        <w:gridCol w:w="903"/>
        <w:gridCol w:w="2809"/>
      </w:tblGrid>
      <w:tr>
        <w:trPr>
          <w:trHeight w:val="230" w:hRule="atLeast"/>
          <w:cantSplit w:val="true"/>
        </w:trPr>
        <w:tc>
          <w:tcPr>
            <w:tcW w:w="7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аименование товаров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Ед. изм.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-во</w:t>
            </w:r>
          </w:p>
        </w:tc>
      </w:tr>
      <w:tr>
        <w:trPr>
          <w:trHeight w:val="230" w:hRule="atLeast"/>
          <w:cantSplit w:val="true"/>
        </w:trPr>
        <w:tc>
          <w:tcPr>
            <w:tcW w:w="7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льбом для рисования  12 л.,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168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льбом для рисования, 20 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224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рандаш,  2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50</w:t>
            </w:r>
          </w:p>
        </w:tc>
      </w:tr>
      <w:tr>
        <w:trPr>
          <w:trHeight w:val="216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исть  №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исть  №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168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ей-карандаш  8 г, PVP- осно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0</w:t>
            </w:r>
          </w:p>
        </w:tc>
      </w:tr>
      <w:tr>
        <w:trPr>
          <w:trHeight w:val="346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ски акварельные  медовые  6 цветов,  б/к, картонный  пена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астик,  натуральный  каучук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0</w:t>
            </w:r>
          </w:p>
        </w:tc>
      </w:tr>
      <w:tr>
        <w:trPr>
          <w:trHeight w:val="319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нейка, 20 см.  таблица  умнож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159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нейка, 30 с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0</w:t>
            </w:r>
          </w:p>
        </w:tc>
      </w:tr>
      <w:tr>
        <w:trPr>
          <w:trHeight w:val="307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aбор фломастеров 6 цв.,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0</w:t>
            </w:r>
          </w:p>
        </w:tc>
      </w:tr>
      <w:tr>
        <w:trPr>
          <w:trHeight w:val="180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бор гелевых  ручек,   3 шт./уп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246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бор гелевых  ручек, 10 цвет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</w:tr>
      <w:tr>
        <w:trPr>
          <w:trHeight w:val="214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бор цв. карандашей 6 цв., картон. уп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бор ч/графит. карандаши, 12 шт., 2Н-2В.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</w:tr>
      <w:tr>
        <w:trPr>
          <w:trHeight w:val="262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ожка для тетрадей, прозрачн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00</w:t>
            </w:r>
          </w:p>
        </w:tc>
      </w:tr>
      <w:tr>
        <w:trPr>
          <w:trHeight w:val="230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пка для черчения  А4, 10 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</w:tr>
      <w:tr>
        <w:trPr>
          <w:trHeight w:val="171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нал - тубус, пластмассовы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139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чка шарико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00</w:t>
            </w:r>
          </w:p>
        </w:tc>
      </w:tr>
      <w:tr>
        <w:trPr>
          <w:trHeight w:val="295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акан-непроливайка, д/рис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традь клетка  12 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0</w:t>
            </w:r>
          </w:p>
        </w:tc>
      </w:tr>
      <w:tr>
        <w:trPr>
          <w:trHeight w:val="234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традь клетка  18 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0</w:t>
            </w:r>
          </w:p>
        </w:tc>
      </w:tr>
      <w:tr>
        <w:trPr>
          <w:trHeight w:val="135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традь клетка  48 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0</w:t>
            </w:r>
          </w:p>
        </w:tc>
      </w:tr>
      <w:tr>
        <w:trPr>
          <w:trHeight w:val="282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традь клетка 96 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</w:tr>
      <w:tr>
        <w:trPr>
          <w:trHeight w:val="250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традь линейка 12 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0</w:t>
            </w:r>
          </w:p>
        </w:tc>
      </w:tr>
      <w:tr>
        <w:trPr>
          <w:trHeight w:val="218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традь линейка 18 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0</w:t>
            </w:r>
          </w:p>
        </w:tc>
      </w:tr>
      <w:tr>
        <w:trPr>
          <w:trHeight w:val="123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чилка металлическ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0</w:t>
            </w:r>
          </w:p>
        </w:tc>
      </w:tr>
      <w:tr>
        <w:trPr>
          <w:trHeight w:val="179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нспортир, 360*10 с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</w:tr>
      <w:tr>
        <w:trPr>
          <w:trHeight w:val="201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ветная бумага А4, 16 л., 8 цв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201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Циркуль в пенал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50</w:t>
            </w:r>
          </w:p>
        </w:tc>
      </w:tr>
      <w:tr>
        <w:trPr>
          <w:trHeight w:val="167" w:hRule="atLeast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акет петл. 40х30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0</w:t>
            </w:r>
          </w:p>
        </w:tc>
      </w:tr>
    </w:tbl>
    <w:p>
      <w:pPr>
        <w:pStyle w:val="Normal"/>
        <w:ind w:left="4956" w:firstLine="708"/>
        <w:rPr/>
      </w:pPr>
      <w:r>
        <w:rPr/>
      </w:r>
    </w:p>
    <w:p>
      <w:pPr>
        <w:pStyle w:val="TextBody"/>
        <w:ind w:left="5670" w:right="141" w:hanging="0"/>
        <w:rPr/>
      </w:pPr>
      <w:r>
        <w:rPr>
          <w:sz w:val="24"/>
          <w:szCs w:val="24"/>
        </w:rPr>
        <w:t>Приложение № 2 (поставка по адресу: г. Иваново, пр. Шереметевский, д. 1, каб.210,214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903"/>
        <w:gridCol w:w="2782"/>
      </w:tblGrid>
      <w:tr>
        <w:trPr>
          <w:trHeight w:val="230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ов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. изм.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</w:t>
            </w:r>
          </w:p>
        </w:tc>
      </w:tr>
      <w:tr>
        <w:trPr>
          <w:trHeight w:val="230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традь клетка 48 л.,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5</w:t>
            </w:r>
          </w:p>
        </w:tc>
      </w:tr>
      <w:tr>
        <w:trPr>
          <w:trHeight w:val="16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традь клетка 96 л.,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5</w:t>
            </w:r>
          </w:p>
        </w:tc>
      </w:tr>
      <w:tr>
        <w:trPr>
          <w:trHeight w:val="16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гелевых ручек 3 цв./уп.,  ПВ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16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ркуль в пенал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16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ькулято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16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чка шариковая 0,7 мм, синя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0</w:t>
            </w:r>
          </w:p>
        </w:tc>
      </w:tr>
      <w:tr>
        <w:trPr>
          <w:trHeight w:val="16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рандаш автомат., 0,5 мм, 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16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петл. 40х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46:00Z</dcterms:created>
  <dc:creator>Голых Нина</dc:creator>
  <dc:description/>
  <cp:keywords/>
  <dc:language>en-US</dc:language>
  <cp:lastModifiedBy>Елена Витальевна Сергеева</cp:lastModifiedBy>
  <dcterms:modified xsi:type="dcterms:W3CDTF">2013-06-04T10:46:00Z</dcterms:modified>
  <cp:revision>8</cp:revision>
  <dc:subject/>
  <dc:title/>
</cp:coreProperties>
</file>