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4» июня 2013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2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ЗАЯВКА 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 в себя стоимость Товара, расходы на доставку, налоги, в т. ч. НДС, 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04T06:14:00Z</dcterms:modified>
  <cp:revision>43</cp:revision>
  <dc:subject/>
  <dc:title/>
</cp:coreProperties>
</file>