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6.11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9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359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5"/>
        <w:gridCol w:w="1418"/>
        <w:gridCol w:w="2976"/>
      </w:tblGrid>
      <w:tr>
        <w:trPr>
          <w:trHeight w:val="440" w:hRule="atLeast"/>
        </w:trPr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firstLine="56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испансеризация муниципальных служащих Финансово-казначейского управления Администрации города в соответствии с требованиями, установленными приказом Минсоцразвития РФ от 14.12.2009 № 984н «Об утверждении Порядка прохождения диспансеризации государственными гражданскими служащими РФ и муниципальными служащими, перечня заболеваний, препятствующих поступлению на государственную гражданскую службу РФ и муниципальную службу или ее прохождению, а также формы заключения медицинского учреждения» (73 муниципальных служащих, в том числе: мужчины до 40 лет - 3 человека; мужчины старше 40 лет - 2 человека; женщины до 40 лет - 31 человек; женщины старше 40 лет - 37 человек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 и затраты Исполнителя при оказании услуг, налоги, сборы, обязательные платежи, установленные законодательством Российской Федераци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998</w:t>
      </w:r>
      <w:r>
        <w:rPr>
          <w:rFonts w:cs="Times New Roman" w:ascii="Times New Roman" w:hAnsi="Times New Roman"/>
          <w:sz w:val="22"/>
          <w:szCs w:val="22"/>
        </w:rPr>
        <w:t xml:space="preserve"> от 06.1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11-06T09:21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