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6500"/>
      </w:tblGrid>
      <w:tr>
        <w:trPr>
          <w:trHeight w:val="398" w:hRule="atLeast"/>
          <w:cantSplit w:val="true"/>
        </w:trPr>
        <w:tc>
          <w:tcPr>
            <w:tcW w:w="10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ИЧЕСКИЕ 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ло гинекологическое 2шт.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характеристики (потребительские свойства), качественные характеристики оборуд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ая величина параметра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Основные требования к поставляемому оборудованию и материалам, применяемым при его изготовлении (с учетом выбора современных моделей, последних достижений науки и техники в области здравоохранения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орудование должно быть новым, не бывшим в употреблении. 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д выпуска оборудования 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Не ранее 2012 года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ресл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 проведения гинекологических, урологических и проктологических осмотров и манипуляций</w:t>
            </w:r>
          </w:p>
        </w:tc>
      </w:tr>
      <w:tr>
        <w:trPr>
          <w:trHeight w:val="301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м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аль с эпоксидным порошковым покрытием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от поверхности пола до поверхности сидень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900 мм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кресла обща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1600 мм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иденья и спинки кресл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более 580 мм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ресла обща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00 мм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угла наклона спинки кресл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пазон не менее от 45º до 90º</w:t>
            </w:r>
          </w:p>
        </w:tc>
      </w:tr>
      <w:tr>
        <w:trPr>
          <w:trHeight w:val="475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регулировки угла наклона тазовой секции кресл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е менее от 0º  до 14 º</w:t>
            </w:r>
          </w:p>
        </w:tc>
      </w:tr>
      <w:tr>
        <w:trPr>
          <w:trHeight w:val="475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угла наклона спинки и сидень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за счет газовых пружин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независимой регулировки угла наклона спинки и тазовой секции кресл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он для сбора жидкостей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ой, съемный, на эргономичных роликах, из нержавеющей стали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поддона относительно тазовой секци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пление поддона непосредственно к корпусу кресла, положение не зависит от наклона тазовой секции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котники для пациен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металлическое основание, мягкая бесшовная обивка в цвет кресла, съемные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ленники по Геппелю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, мягкие, обитые по бесшовной технологии с возможностью замены после длительного срока эксплуатации, регулировка подколенников по высоте и ширине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съемного лотка из нержавеющей стали 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подколенников по высоте и углу наклон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обивк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шовная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й материал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усственная винилис-кожа для медицинской мебели 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обивк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заказчика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дезинфекци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устойчива  к химическим  дезинфектантам и УФ облучению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кресл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менее 200 кг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модернизации после длительного срока эксплуатаци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260" w:leader="none"/>
              </w:tabs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репления кольпоскопа непосредственно к кресл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Ступенька передвижна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изготовлена из профильной стальной трубы 20*20 с эпоксиполимерным покрытием, верхняя часть мягкая, обтянута искусственной кожей.</w:t>
            </w:r>
          </w:p>
        </w:tc>
      </w:tr>
      <w:tr>
        <w:trPr>
          <w:trHeight w:val="451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Сертификаты  и регистрационные удостовере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Паспорт завода-изготовителя и инструкции по эксплуатации на русском языке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469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Средний срок службы оборуд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Не менее 10 лет</w:t>
            </w:r>
          </w:p>
        </w:tc>
      </w:tr>
      <w:tr>
        <w:trPr>
          <w:trHeight w:val="407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арантийный срок эксплуатации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Не менее 24 месяцев</w:t>
            </w:r>
          </w:p>
        </w:tc>
      </w:tr>
      <w:tr>
        <w:trPr>
          <w:trHeight w:val="398" w:hRule="atLeast"/>
          <w:cantSplit w:val="true"/>
        </w:trPr>
        <w:tc>
          <w:tcPr>
            <w:tcW w:w="10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ИЧЕСКИЕ 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сло донора            -              количество 2шт.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характеристики (потребительские свойства), качественные характеристики оборуд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ая величина параметра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Основные требования к поставляемому оборудованию и материалам, применяемым при его изготовлении (с учетом выбора современных моделей, последних достижений науки и техники в области здравоохранения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орудование должно быть новым, не бывшим в употреблении. 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д выпуска оборудования 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Не ранее 2012 года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ресл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 для размещения пациентов с целью проведения гемодиализа,  гемотрансфузий в лечебных медицинских учреждениях.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кресла </w:t>
            </w:r>
            <w:r>
              <w:rPr>
                <w:b/>
                <w:sz w:val="20"/>
                <w:szCs w:val="20"/>
              </w:rPr>
              <w:t>не менее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делия (каркас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металлокаркас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мерно-порошковое, устойчивое к дезинфицирующим средствам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ая рама кресла, изготовлена из профильной трубы прямоугольного сече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чение профильной трубы силовой рамы кресла  </w:t>
            </w:r>
            <w:r>
              <w:rPr>
                <w:b/>
                <w:sz w:val="20"/>
                <w:szCs w:val="20"/>
              </w:rPr>
              <w:t>не менее мм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25х1,5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 кресл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осварное, подвижное, крепится к основанию кресла.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 выполнено из трубы прямоугольного сечения, сварной сетки из проволоки и мягкой части (спинная и ножная  секции – матрац)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чение профильной трубы ложе </w:t>
            </w:r>
            <w:r>
              <w:rPr>
                <w:b/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</w:rPr>
              <w:t xml:space="preserve"> мм: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25х1,5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ложе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ая, изготовлена из проволоки диаметром не менее 5 мм, и ячейкой не более 100мм х 50 мм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ая часть кресл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4-е подшипника качения, передвигается по радиусным направляющим при помощи </w:t>
            </w:r>
            <w:r>
              <w:rPr>
                <w:b/>
                <w:sz w:val="20"/>
                <w:szCs w:val="20"/>
              </w:rPr>
              <w:t>пневмопружины.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ац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енополиуретана, покрыт искусственной винилис-кожей для медицинской мебели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матраца не менее мм.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окотники для пациен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, имеют удобную анатомическую форму, регулируются по высоте,  мягкая обивка в цвет кресла.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подлокотника с обеих сторон при помощи цангового зажим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уется стойкой капельниц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обивк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бор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ожность  дезинфекции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устойчива  к химическим  дезинфектантам и УФ облучению</w:t>
            </w:r>
          </w:p>
        </w:tc>
      </w:tr>
      <w:tr>
        <w:trPr>
          <w:trHeight w:val="398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кресл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 менее 170  кг</w:t>
            </w:r>
          </w:p>
        </w:tc>
      </w:tr>
      <w:tr>
        <w:trPr>
          <w:trHeight w:val="451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Декларация   и регистрационное удостоверение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TextBody"/>
              <w:spacing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Паспорт завода-изготовителя и инструкции по эксплуатации на русском языке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407" w:hRule="atLeast"/>
          <w:cantSplit w:val="true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арантийный срок эксплуатации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sz w:val="20"/>
              </w:rPr>
              <w:t>Не менее 12 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исунок"/>
    <w:basedOn w:val="Normal"/>
    <w:next w:val="Normal"/>
    <w:qFormat/>
    <w:pPr>
      <w:widowControl w:val="false"/>
      <w:spacing w:before="60" w:after="60"/>
      <w:jc w:val="center"/>
    </w:pPr>
    <w:rPr>
      <w:rFonts w:ascii="TimesET;Times New Roman" w:hAnsi="TimesET;Times New Roman" w:cs="TimesET;Times New Roman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50:00Z</dcterms:created>
  <dc:creator>Иванов Евгений Владимирович</dc:creator>
  <dc:description/>
  <cp:keywords/>
  <dc:language>en-US</dc:language>
  <cp:lastModifiedBy>Customer</cp:lastModifiedBy>
  <dcterms:modified xsi:type="dcterms:W3CDTF">2012-10-23T05:50:00Z</dcterms:modified>
  <cp:revision>216</cp:revision>
  <dc:subject/>
  <dc:title>Приложение № 1</dc:title>
</cp:coreProperties>
</file>