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УТВЕРЖ ДАЮ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_____________А.В.Майо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 xml:space="preserve">«_______»___________2012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домость объемов работ п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ремонтным работам ( ремонт кабинета  № 9 гимназия № 44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0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1194"/>
        <w:gridCol w:w="253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строительные рабо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кирпичных стен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верных коробок в каменных стенах с отбивкой штукатурки в откоса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ок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дверных полот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ов деревянных и из пластмассовых материал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 из линолеума и релин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 цементных толщиной 20 мм ( 50 мм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на каждые 5 мм изменения толщины стяжки добавлять или исключать к расценке 11-01-011-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плит керамогранитных размером 60х60 с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из плиток керамически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 за 1 раз стен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внутренних поверхностей (однослойное оштукатуривание)из сухих растворных смесей толщиной до 10 мм стен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штукатурке стен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 за 1 раз дверных откос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внутренних поверхностей (однослойное оштукатуривание)из сухих растворных смесей толщиной до 10 мм  дверных откосов плоски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штукатурке откос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натяжных потолков из поливинилхлоридной пленки (ПВХ) гарпунным способом в помещениях площадью от 10 до 50 м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, площадь проема до 3 м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провод, канализац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водоснабжения из напорных полиэтиленовых труб низкого давления среднего типа наружным диаметром 25 м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убопроводов из чугунных канализационных труб диаметром 50 м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мое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оек на одно отделе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освеще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светильников для люминесцентных ламп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светильников с лампами накалива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кабел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шкафа  (пульт) управления навесной, высота, ширина и глубина до 600х600х350 м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(пульт) управления навесной, высота, ширина и глубина до 600х600х350 м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 или аппара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двух-четырехжильный по установленным конструкциям и лоткам с установкой ответвительных коробок в помещениях с нормальной средой сечением жилы до 10 мм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в кирпичных стенах борозд площадью сечения до 20 см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винипластовая по установленным конструкциям, по потолкам, диаметр до 50 м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2,5 мм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гивание провода в проложенные трубы и металлические рукава каждого последующего одножильного или многожильного в общей оплетке, суммарное сечение до 6 мм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двухклавишный утопленного типа при скрытой проводк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одноклавишный утопленного типа при скрытой проводк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штепсельная утопленного типа при скрытой проводк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отдельно устанавливаемый на штырях с количеством ламп в светильнике 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в подвесных потолках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: Мусор строительный с погрузкой вручную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грузов автомобилями- самосвалами грузоподъемостью 10 тн, работающих вне карьера на расстояние до 15 км ( класс груза 1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9:21:00Z</dcterms:created>
  <dc:creator>Ольга Васильевна</dc:creator>
  <dc:description/>
  <cp:keywords/>
  <dc:language>en-US</dc:language>
  <cp:lastModifiedBy>ЕвдокимоваЕА</cp:lastModifiedBy>
  <cp:lastPrinted>2012-10-23T12:17:00Z</cp:lastPrinted>
  <dcterms:modified xsi:type="dcterms:W3CDTF">2012-10-26T09:21:00Z</dcterms:modified>
  <cp:revision>2</cp:revision>
  <dc:subject/>
  <dc:title>АКТ ОСВИДЕТЕЛЬСТВОВАНИЯ СКРЫТЫХ РАБОТ</dc:title>
</cp:coreProperties>
</file>