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:           </w:t>
      </w:r>
      <w:r>
        <w:rPr>
          <w:sz w:val="20"/>
          <w:szCs w:val="20"/>
        </w:rPr>
        <w:t>УТВЕРЖ ДА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_____________А.В.Майоров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«_______»___________2012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ЕДОМОСТЬ НЕ УЧТЕННЫХ МАТЕРИАЛОВ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тройка :  МБОУ гимназия № 4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Объект 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мета : Ремонтные работы ( ремонт кабинета № 9   МБО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имназия № 44)</w:t>
      </w:r>
    </w:p>
    <w:p>
      <w:pPr>
        <w:pStyle w:val="Normal"/>
        <w:rPr/>
      </w:pPr>
      <w:r>
        <w:rPr/>
        <w:t xml:space="preserve">          </w:t>
      </w:r>
    </w:p>
    <w:tbl>
      <w:tblPr>
        <w:tblW w:w="81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69"/>
        <w:gridCol w:w="991"/>
        <w:gridCol w:w="1116"/>
        <w:gridCol w:w="1269"/>
        <w:gridCol w:w="150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есур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.ед. в ценах 2012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. в текущ.ценах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ка одноцветная гладкая 600х600 керамограни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3,5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плиточный CERESIT* СМ 17 высокоэластич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9,8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ирка "Старатели"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-конта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10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7,4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сухие типа "Ветонит"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8,4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1,2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ь деревянная с фарнитурой  и окладкой  (ручка-замок , навески)    ДГ 21-9 из массив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лок натяжной с комплектующими Фран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6,8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ы 20 PN20 master pipe* армированная в центр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7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н шаровой  ППРС 20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комбинированная Ф 20 мм разъем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5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ник  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ы 25 PN20 master pipe* армированная в центр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,7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ольник  25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соединительная  Ф 25 мм разъем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шаровой металлическийФ 25  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нержавеющая 50х50 глуб 180мм с сифон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9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и в/д R-1 ГЛОБ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4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РР Ф 50 мм канализационные раструбны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4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 РР канализационныйФ 50*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силово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выключатель трехполюсный до 100 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выключатель однополюсный до 40 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трехжильный  S=6мм2 ПВС-3х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ипластовая Ф 20 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 3х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выключателя  2-кл белый Leqrand Vaiena*, рамка 1-м белая Leqrand Vaiena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4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выключателя  1-кл белый Leqrand Vaiena*, рамка 1-м белая Leqrand Vaiena*,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озетки 2-м с заземлением  белый Leqrand Vaiena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двухламповый ЛПО 72-2*36 люминисцентный с лампами L-36W/7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точечный R63 хром, лампа Comtech R63*, 60В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820,31</w:t>
            </w:r>
          </w:p>
        </w:tc>
      </w:tr>
    </w:tbl>
    <w:p>
      <w:pPr>
        <w:pStyle w:val="Normal"/>
        <w:rPr/>
      </w:pPr>
      <w:r>
        <w:rPr/>
        <w:t>* или эквивал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20:00Z</dcterms:created>
  <dc:creator>Ольга Васильевна</dc:creator>
  <dc:description/>
  <cp:keywords/>
  <dc:language>en-US</dc:language>
  <cp:lastModifiedBy>Никита Владимирович Сапожников</cp:lastModifiedBy>
  <cp:lastPrinted>2012-10-23T12:17:00Z</cp:lastPrinted>
  <dcterms:modified xsi:type="dcterms:W3CDTF">2012-10-30T12:39:00Z</dcterms:modified>
  <cp:revision>4</cp:revision>
  <dc:subject/>
  <dc:title>АКТ ОСВИДЕТЕЛЬСТВОВАНИЯ СКРЫТЫХ РАБОТ</dc:title>
</cp:coreProperties>
</file>