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6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8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кон в административном здании по адресу: </w:t>
            </w:r>
          </w:p>
          <w:p>
            <w:pPr>
              <w:pStyle w:val="Normal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 Советская, д.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включает в себя все расходы, связанные с исполнением муниципального контракта, в том числе стоимость работ, стоимость материалов, гарантийное обслуживание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82 от 26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Елена Витальевна Сергеева</cp:lastModifiedBy>
  <dcterms:modified xsi:type="dcterms:W3CDTF">2012-10-26T06:47:00Z</dcterms:modified>
  <cp:revision>31</cp:revision>
  <dc:subject/>
  <dc:title/>
</cp:coreProperties>
</file>