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РАВОВОЙ ДОГОВОР № 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боты по устройству наружного освещения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БУЗ «Стоматологическая поликлиника № 1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          " ____ " ____ 2012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БУЗ «Стоматологическая поликлиника № 1», именуемое в дальнейшем «Заказчик», в лице главного врача Ивановой Татьяны Валентиновны, действующего на основании Устава, с одной стороны, и_________, именуемый в дальнейшем «Подрядчик», в лице_________________________________________________________________________, действующего на основании ______________________________________________ и свидетельства СРО ______________________, с  другой  стороны,  именуемые в дальнейшем «Стороны», в соответствии с протоколом рассмотрения и оценки котировочных заявок от _______ г. № _________, заключили настоящий гражданско-правовой договор (далее –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Предмет Договор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дрядчик обязуется из своих материалов выполнить работы по устройству наружного освещения здания МБУЗ «Стоматологическая поликлиника № 1» (далее - работы), расположенного по адресу: г. Иваново, пр. Ф. Энгельса, д. 3, а Заказчик обязуется принять и оплатить работы на условиях, установл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  <w:t>2. Цена Договор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/>
        <w:t xml:space="preserve">2.1. Цена Договора составляет </w:t>
      </w:r>
      <w:r>
        <w:rPr>
          <w:lang w:val="ru-RU"/>
        </w:rPr>
        <w:t xml:space="preserve">_____ (__________) руб., </w:t>
      </w:r>
      <w:r>
        <w:rPr/>
        <w:t>в т.ч. НДС</w:t>
      </w:r>
      <w:r>
        <w:rPr>
          <w:rStyle w:val="FootnoteCharacters"/>
          <w:rStyle w:val="FootnoteAnchor"/>
        </w:rPr>
        <w:footnoteReference w:id="2"/>
      </w:r>
      <w:r>
        <w:rPr/>
        <w:t xml:space="preserve"> ___</w:t>
      </w:r>
      <w:r>
        <w:rPr>
          <w:lang w:val="ru-RU"/>
        </w:rPr>
        <w:t>________________________________</w:t>
      </w:r>
      <w:r>
        <w:rPr/>
        <w:t>__ рублей.</w:t>
      </w:r>
    </w:p>
    <w:p>
      <w:pPr>
        <w:pStyle w:val="Normal"/>
        <w:ind w:firstLine="720"/>
        <w:jc w:val="both"/>
        <w:rPr/>
      </w:pPr>
      <w:r>
        <w:rPr/>
        <w:t xml:space="preserve">Цена включает в себя стоимость работ, стоимость материалов, накладные расходы, налоги, сборы и другие обязательные платежи </w:t>
      </w:r>
    </w:p>
    <w:p>
      <w:pPr>
        <w:pStyle w:val="Normal"/>
        <w:ind w:firstLine="720"/>
        <w:jc w:val="both"/>
        <w:rPr/>
      </w:pPr>
      <w:r>
        <w:rPr/>
        <w:t>2.2. Цена Договора является твердой и не подлежит изменению в ходе его исполнения, за исключением случаев, предусмотренных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2.3. </w:t>
      </w:r>
      <w:r>
        <w:rPr/>
        <w:t>Цена Договора может быть снижена по соглашению сторон без изменения, предусмотренного Договором объема работ и иных условий исполнения Догово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РАСЧЕТ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1. 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КУ «ПДС и ТК», на основании счета-фактуры, направленного Подрядчиком Заказчику, в течение 40 (сорока) банковских дней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принятия выполненных работ к учету считается дата проверки и согласования акта выполненных работ МКУ «ПДС и ТК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плата производится из внебюджетных средств (средства от платных услуг)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4.1. Прежде чем приступить к выполнению работ, предоставить Заказчику график производства работ. Выполнить Работы в объеме и сроки, предусмотренные в настоящем Договоре и графике производства работ, и сдать работы Заказчику. Выполнить Работы в соответствии с пожеланиями Заказч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5. При выполнении Работ по настоящему Договору не изменять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lang w:val="en-US"/>
        </w:rPr>
        <w:tab/>
      </w:r>
      <w:r>
        <w:rPr/>
        <w:t>4.6. Не привлекать и не допускать привлечения иностранных рабочих без разрешения на привлечение иностранной рабочей силы, когда такие обязанности установлены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Договор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ind w:firstLine="708"/>
        <w:jc w:val="both"/>
        <w:rPr/>
      </w:pPr>
      <w:r>
        <w:rPr/>
        <w:t>4.9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5.2 настоящего Договора. Суммы затрат подтверждаются соответствующими Договор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708"/>
        <w:jc w:val="both"/>
        <w:rPr/>
      </w:pPr>
      <w:r>
        <w:rPr/>
        <w:t>4.10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11. Выполнить в полном объеме все свои обязательства, предусмотренные в настоящем Договор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2.  В течение всего времени действия настоящего Договор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Паспорту окраски фасадов учреждения. Данный контроль осуществляется Заказчиком на любом из этапов выполнения работ путем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визуального осмотра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срокам выполнения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результата работ, указанному в пункте 1.1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 обнаружении указанных несоответствий результата работ, а также отсутствия документов, указанных в первом абзаце настоящего пун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- приостановить производство работ и платежей, причитающихся Подрядчику по настоящему Договор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</w:t>
      </w:r>
      <w:r>
        <w:rPr>
          <w:lang w:val="ru-RU"/>
        </w:rPr>
        <w:t>Подрядчик</w:t>
      </w:r>
      <w:r>
        <w:rPr/>
        <w:t xml:space="preserve"> оплачивает пени, установленные пунктом 14.1 настоящего Договора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5.3  настоящего Договора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3. Осуществляет проверку актов приемки выполненных работ по настоящему Договору, оформленных Подрядчиком по форме КС-2, КС-3,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Договора на объект в срок и время, назначенные Заказчиком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Договор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4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6. Сроки выполнения работ</w:t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ыполнение всего комплекса работ по настоящему Договору начинается не позднее чем через 10 календарных дней с момента заключения настоящего договора и завершается не позднее чем через 40 календарных дней с момента заключения настоящего договора. Работы ведутся в соответствии  графиком работы Заказчика, т.е. в будние дни с 8.00 до 19.00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2. Подрядчик самостоятельно организует производство работ  в соответствии со сроками, указанными в разделе 6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4. Подрядчик гарантирует, что качество материалов применяемых им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5. 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Договора. При этом время исполнения обязательств по настоящему Договор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1. 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2.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3.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0.1. Подрядчик гарантир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полнение всех работ в полном объеме и в сроки, определенные условиями настоящего Догово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работ и их результата по настоящему Договору в соответствии с  требованиями ГОСТов и техническими условиями, применяемыми к данному виду работ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о в соответствии с установленным в РФ стандартам и показателям качества, должно быть подтверждено сертификатом качества применяемой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0.2. Срок  гарантии на результат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шестнадцатой действующей на день уплаты неустойки  ставки рефинансирования Центрального банка РФ от стоимости Договор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1.1. Спорные вопросы по настоящему Договор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Договор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708"/>
        <w:jc w:val="both"/>
        <w:rPr/>
      </w:pPr>
      <w:r>
        <w:rPr/>
        <w:t>11.2. Споры, возникающие из настоящего Договор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</w:rPr>
        <w:t>ИЗМЕНЕНИЕ И РАСТОРЖЕНИЕ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2.1. Договор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/>
      </w:pPr>
      <w:r>
        <w:rPr/>
        <w:t>12.2. При расторжении Договор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3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одной шестнадцатой действующей на день уплаты пени  ставки рефинансирования Центрального банка РФ от стоимости Договор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Договор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3. В случае нарушения сроков работ Подрядчик уплачивает неустойку в размере одной шестнадцатой действующей на день уплаты неустойки ставки рефинансирования Центрального банка РФ от стоимости Договора за каждый день просрочки. При этом штрафные санкции применяются отдельно к каждому виду работ, выполнение сроков по которому нарушается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5. В случае неоднократного (двух и более раз) нарушения Подрядчиком сроков выполнения работ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, в связи с неисполнением или ненадлежащим исполнением Подрядчиком своих обязательств по Договор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 наличии указанных обстоятельств Заказчик направляет в адрес Подрядчика уведомление о расторжении Договора. С момента получения Подрядч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. Настоящий Договор вступает в силу с момента его подписания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2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3.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Договор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БУЗ «Стоматологическая поликлиника № 1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3000, г. Иваново, пр. Ф. Энгельса, д. 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32-85-02, 32-60-9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Н 3728026828, КПП 37020100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Подряд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ный вра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Иванова Т.В.                                       ________________   _______________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подпись)                                                                                                                                (подпись)                                </w:t>
      </w:r>
    </w:p>
    <w:sectPr>
      <w:headerReference w:type="default" r:id="rId2"/>
      <w:footerReference w:type="default" r:id="rId3"/>
      <w:footnotePr>
        <w:numFmt w:val="chicago"/>
        <w:numRestart w:val="eachPage"/>
      </w:footnotePr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 xml:space="preserve">Заказчик _______________ </w:t>
      <w:tab/>
      <w:tab/>
      <w:t>Подрядчик ___________________</w: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дрядчико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48:00Z</dcterms:created>
  <dc:creator>0505</dc:creator>
  <dc:description/>
  <cp:keywords/>
  <dc:language>en-US</dc:language>
  <cp:lastModifiedBy>Никита Владимирович Сапожников</cp:lastModifiedBy>
  <cp:lastPrinted>2012-05-10T10:06:00Z</cp:lastPrinted>
  <dcterms:modified xsi:type="dcterms:W3CDTF">2012-10-23T12:12:00Z</dcterms:modified>
  <cp:revision>21</cp:revision>
  <dc:subject/>
  <dc:title>Участникам размещения заказа</dc:title>
</cp:coreProperties>
</file>