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поставляемого товара:</w:t>
      </w:r>
      <w:r>
        <w:rPr>
          <w:szCs w:val="24"/>
        </w:rPr>
        <w:t xml:space="preserve"> Поставка размораживателя плазмы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Д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11329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е и агрегаты медицинские прочие</w:t>
            </w:r>
          </w:p>
        </w:tc>
      </w:tr>
    </w:tbl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поставляемого товар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качеству товаров:</w:t>
      </w:r>
      <w:r>
        <w:rPr>
          <w:sz w:val="22"/>
          <w:szCs w:val="22"/>
        </w:rPr>
        <w:t xml:space="preserve"> Соответствие ГОСТ, ТУ, международным стандартам, принятым для данного вида товара. Наличие сертификата соответствия Госстандарта России, регистрационного удостоверения Минздрава РФ, технического паспорта и инструкции по эксплуатации на русском язык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Технические характеристики товаров:</w:t>
      </w:r>
      <w:r>
        <w:rPr>
          <w:rFonts w:cs="Times New Roman" w:ascii="Times New Roman" w:hAnsi="Times New Roman"/>
          <w:sz w:val="22"/>
          <w:szCs w:val="22"/>
        </w:rPr>
        <w:t xml:space="preserve"> Размораживатель плазмы – 1 шт. Более подробная информация представлена в техническом задании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"/>
        <w:jc w:val="both"/>
        <w:rPr>
          <w:sz w:val="22"/>
        </w:rPr>
      </w:pPr>
      <w:r>
        <w:rPr>
          <w:sz w:val="22"/>
          <w:u w:val="single"/>
        </w:rPr>
        <w:t>Требования к безопасности товаров:</w:t>
      </w:r>
      <w:r>
        <w:rPr>
          <w:sz w:val="22"/>
        </w:rPr>
        <w:t xml:space="preserve"> Безопасность товара должна соответствовать требованиям Закона Российской Федерации от 07.02.1992 № 2300-1 «О защите прав потребителей». Данный товар не должен угрожать жизни, здоровью, имуществу Заказчика и окружающей среде при обычных условиях её использования, хранения, транспортировки и утилизации. Соответствие ГОСТ, ТУ, международным стандартам. Наличие сертификата соответствия Госстандарта России, регистрационного удостоверения Минздрава РФ, технического паспорта и инструкции по эксплуатации на русском языке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  <w:r>
        <w:rPr>
          <w:sz w:val="22"/>
          <w:szCs w:val="22"/>
        </w:rPr>
        <w:t xml:space="preserve"> Размораживатель плазмы предназначен </w:t>
      </w:r>
      <w:r>
        <w:rPr/>
        <w:t>для быстрого оттаивания и подогрева свежезамороженной плазмы (СЗП) и замороженного криопреципитата (КРИО) после хранения в замороженном состоянии непосредственно перед трансфузией пациенту, а также для подогрева растворов в контейнерах или флаконах.</w:t>
      </w:r>
      <w:r>
        <w:rPr>
          <w:sz w:val="22"/>
          <w:szCs w:val="22"/>
        </w:rPr>
        <w:t xml:space="preserve"> Все поставляемое оборудование должно быть новым, ранее не использованным, не находящемся в залоге, под арестом или под иным обременением. Товар поставляется в таре и/или упаковке, предусмотренной ТУ, ГОСТ  и обеспечивающей сохранность и целостность оборудования при его транспортировке, надлежащем хранении и погрузо-разгрузочных работах.</w:t>
      </w:r>
      <w:r>
        <w:rPr/>
        <w:t xml:space="preserve"> </w:t>
      </w:r>
      <w:r>
        <w:rPr>
          <w:sz w:val="22"/>
          <w:szCs w:val="22"/>
        </w:rPr>
        <w:t>Не подлежит приемке Товар с датой выпуска ранее 2011 года, находящийся в поврежденной таре и (или) упаковке, не соответствующий требованиям к качеству, стандартам и без документов, удостоверяющих его качество. Тара, используемая при поставке оборудования, возврату Поставщику не подлежит. В случае, если тара подлежит возврату Поставщику, то её стоимость указывается в соответствующих товарно-сопроводительных документах (товарной накладной  и т.д.).</w:t>
      </w:r>
      <w:r>
        <w:rPr/>
        <w:t xml:space="preserve"> </w:t>
      </w:r>
      <w:r>
        <w:rPr>
          <w:sz w:val="22"/>
          <w:szCs w:val="22"/>
        </w:rPr>
        <w:t xml:space="preserve">Гарантийное обслуживание - в течение гарантийного срока установленного заводом – изготовителем, но не менее 12 месяцев с момента подписания Заказчиком акта ввода оборудования в эксплуатацию. Поставщик обязан предоставить гарантию производителя и поставщика на поставляемый товар вместе с поставкой оборудования. 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127"/>
        <w:gridCol w:w="3240"/>
      </w:tblGrid>
      <w:tr>
        <w:trPr>
          <w:trHeight w:val="230" w:hRule="atLeast"/>
        </w:trPr>
        <w:tc>
          <w:tcPr>
            <w:tcW w:w="9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</w:rPr>
              <w:t>Технические характеристики: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вая и звуковая сигнализация о завершении процедуры размора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овая и звуковая сигнализация о низком уровне воды в водяной бане (ванне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вая и звуковая сигнализация о превышении допустимой темпера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защиты от перегрева и снижения уровня воды в каме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нос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местим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 пакетов объемом не менее чем по 250 мл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воды в камере в установившемся режиме термостат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37±1° С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 В, 50 Гц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симальная потребляемая мощ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,5 кВт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ремя нагрева воды в камере до рабочего реж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более 20 мин.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темпера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процессорный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меры и держ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ий пакет,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hanging="0"/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02:00Z</dcterms:created>
  <dc:creator>User7</dc:creator>
  <dc:description/>
  <dc:language>en-US</dc:language>
  <cp:lastModifiedBy>Мария Александровна Ушакова</cp:lastModifiedBy>
  <cp:lastPrinted>2011-05-13T08:29:00Z</cp:lastPrinted>
  <dcterms:modified xsi:type="dcterms:W3CDTF">2012-10-22T07:06:00Z</dcterms:modified>
  <cp:revision>3</cp:revision>
  <dc:subject/>
  <dc:title>ДЛЯ СУБЪЕКТОВ МАЛОГО ПРЕДПРИНИМАТЕЛЬСТВА</dc:title>
</cp:coreProperties>
</file>