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311"/>
        <w:gridCol w:w="729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Ед. </w:t>
              <w:br/>
              <w:t>изме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Услуги по охране объекта, включая техническое обслуживание средств охранно-пожарной сигнализации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(ОКДП 7523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храна учреждения в соответствии с перечнем объектов (приложение 1) с выводом на пульт централизованного наблюдения. Охрана объекта предусматривает:</w:t>
            </w:r>
          </w:p>
          <w:p>
            <w:pPr>
              <w:pStyle w:val="TextBody"/>
              <w:numPr>
                <w:ilvl w:val="0"/>
                <w:numId w:val="1"/>
              </w:numPr>
              <w:ind w:left="131" w:hanging="0"/>
              <w:rPr>
                <w:sz w:val="20"/>
              </w:rPr>
            </w:pPr>
            <w:r>
              <w:rPr>
                <w:sz w:val="20"/>
              </w:rPr>
              <w:t>контроль состояния средств охранно-пожарной сигнализации, установленной в учреждении;</w:t>
            </w:r>
          </w:p>
          <w:p>
            <w:pPr>
              <w:pStyle w:val="TextBody"/>
              <w:numPr>
                <w:ilvl w:val="0"/>
                <w:numId w:val="1"/>
              </w:numPr>
              <w:ind w:left="131" w:hanging="0"/>
              <w:rPr/>
            </w:pPr>
            <w:r>
              <w:rPr>
                <w:sz w:val="20"/>
              </w:rPr>
              <w:t>выезд необходимого количества групп быстрого реагирования при поступлении сигнала «Тревога»;</w:t>
            </w:r>
          </w:p>
          <w:p>
            <w:pPr>
              <w:pStyle w:val="TextBody"/>
              <w:numPr>
                <w:ilvl w:val="0"/>
                <w:numId w:val="1"/>
              </w:numPr>
              <w:ind w:left="131" w:hanging="0"/>
              <w:rPr>
                <w:sz w:val="20"/>
              </w:rPr>
            </w:pPr>
            <w:r>
              <w:rPr>
                <w:sz w:val="20"/>
              </w:rPr>
              <w:t>обеспечение правопорядка на охраняемой территории при поступлении сигнала «Тревога».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(два)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Лицензия на осуществление охранной деятельности с разрешенным видом услуги: «Охрана объектов с осуществлением работ по эксплуатационному обслуживанию технических средств охраны и с принятием соответствующих мер реагирования на их сигнальную информацию»;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Возможность использования  собственных выделенных радиочастот или радиочастотных каналов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зрешение на хранение и использования оружия и патронов к нему.</w:t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сполнитель использует в целях обеспечения охраны имущества служенное оружие, специальные средства, средства оперативной связи, технические и иные средства, не причиняющие вреда здоровью граждан и окружающей среде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служивании средств охраны Исполнитель соблюдает установленные правил техники безопасности в учреждении и производственной санитарии.</w:t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сполнитель оказывает Заказчику услуги в соответствии с Законом РФ № 2487-1 «О Частной детективной и охранной деятельности» от 11.03.92 г., Законом РФ № 150-ФЗ от 13.10.96 г. «Об оружии»  и Постановлением Правительства РФ «О мерах по регулированию оружия и патронов к нему на территории РФ» №814 от 21.07.98г.,</w:t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бъектов МБУЗ «Стоматологическая поликлиника № 1»,                             подлежащих охране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95"/>
        <w:gridCol w:w="1595"/>
        <w:gridCol w:w="1595"/>
        <w:gridCol w:w="159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охраны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дн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 учреждения – кабинеты №№ 1,2,4,5,6,7,8,9,10,11,12,13,14, зуботехническая лаборатория, полировочная, автоклавная, касса, кабинет главного врач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 – 6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 – 6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при бухгалтер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0 – 9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лавной медицинской сест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 – 9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6379" w:hanging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22"/>
        <w:widowControl w:val="false"/>
        <w:tabs>
          <w:tab w:val="clear" w:pos="708"/>
          <w:tab w:val="left" w:pos="2552" w:leader="none"/>
        </w:tabs>
        <w:spacing w:lineRule="auto" w:line="240" w:before="0" w:after="0"/>
        <w:ind w:left="6379" w:hanging="0"/>
        <w:jc w:val="right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/>
        <w:t xml:space="preserve">                                     </w:t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1"/>
        <w:ind w:left="-36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-36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-36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-36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9» октяб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6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ConsPlusNonformat1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1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1293"/>
        <w:gridCol w:w="6120"/>
      </w:tblGrid>
      <w:tr>
        <w:trPr>
          <w:trHeight w:val="440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хране объекта, включая техническое обслуживание средств охранно-пожарной сигнализации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Цена Договора включает расходы на оказание услуг, расходы на страхование, оплату налогов, сборов и других обязательных платежей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66</w:t>
      </w:r>
      <w:r>
        <w:rPr>
          <w:sz w:val="22"/>
          <w:szCs w:val="22"/>
        </w:rPr>
        <w:t xml:space="preserve"> от 19.10.2012, с учетом предложения о цене контракта, указанного в настоящей котировочной заявке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Heading"/>
        <w:ind w:firstLine="540"/>
        <w:rPr>
          <w:caps/>
        </w:rPr>
      </w:pPr>
      <w:r>
        <w:rPr>
          <w:caps/>
        </w:rPr>
        <w:t>ОПРЕДЕЛЕНИЕ МАКСИМАЛЬНОЙ ЦЕНЫ</w:t>
      </w:r>
    </w:p>
    <w:p>
      <w:pPr>
        <w:pStyle w:val="Normal1"/>
        <w:spacing w:before="0" w:after="0"/>
        <w:jc w:val="center"/>
        <w:rPr/>
      </w:pPr>
      <w:r>
        <w:rPr/>
        <w:t>гражданско-правового договора</w:t>
      </w:r>
      <w:r>
        <w:rPr>
          <w:szCs w:val="24"/>
        </w:rPr>
        <w:t xml:space="preserve"> (изучение рынка товаров, работ, услуг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учение рынка товаров, работ, услуг г. Иваново </w:t>
      </w:r>
    </w:p>
    <w:p>
      <w:pPr>
        <w:pStyle w:val="ConsPlusNormal1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уги по охране объекта, включая техническое обслуживание средств охранно-пожарной сигнализаци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Способ изучения рынка: кабинетное исследование - </w:t>
      </w:r>
      <w:r>
        <w:rPr>
          <w:iCs/>
        </w:rPr>
        <w:t>сбор коммерческих предлож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12"/>
        <w:gridCol w:w="1619"/>
        <w:gridCol w:w="1811"/>
        <w:gridCol w:w="181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изучения рын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ложение о цене </w:t>
            </w:r>
            <w:r>
              <w:rPr/>
              <w:t>гражданско-правового договора</w:t>
            </w:r>
            <w:r>
              <w:rPr>
                <w:sz w:val="22"/>
                <w:szCs w:val="22"/>
              </w:rPr>
              <w:t xml:space="preserve"> ИМ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месяц обслуживания,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ерыночная цена </w:t>
            </w:r>
            <w:r>
              <w:rPr/>
              <w:t>гражданско-правового договора</w:t>
            </w:r>
            <w:r>
              <w:rPr>
                <w:sz w:val="22"/>
                <w:szCs w:val="22"/>
              </w:rPr>
              <w:t xml:space="preserve">  за 1 месяц обслуживания,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ерыночная цена </w:t>
            </w:r>
            <w:r>
              <w:rPr/>
              <w:t>гражданско-правового договора</w:t>
            </w:r>
            <w:r>
              <w:rPr>
                <w:sz w:val="22"/>
                <w:szCs w:val="22"/>
              </w:rPr>
              <w:t xml:space="preserve">  за 2 месяца обслуживания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ЧОП «Омега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66,6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333,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А «Роско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,0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Аякс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0,0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33,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spacing w:lineRule="auto" w:line="360"/>
        <w:ind w:hanging="0"/>
        <w:jc w:val="both"/>
        <w:rPr/>
      </w:pPr>
      <w:r>
        <w:rPr/>
        <w:t xml:space="preserve">       </w:t>
      </w:r>
      <w:r>
        <w:rPr>
          <w:sz w:val="24"/>
          <w:szCs w:val="24"/>
        </w:rPr>
        <w:t>Максимальная цена гражданско-правового договора для проведения запроса котировок цен на Услуги по охране объекта, включая техническое обслуживание средств охранно-пожарной сигнализации, за 2 месяца составит 56333 (Пятьдесят шесть тысяч триста тридцать три) рубля 34 копейки.</w:t>
      </w:r>
    </w:p>
    <w:p>
      <w:pPr>
        <w:pStyle w:val="Normal"/>
        <w:rPr>
          <w:b/>
          <w:b/>
        </w:rPr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Овчинникова Т.Н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32) 32-60-91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6">
    <w:name w:val="Основной шрифт"/>
    <w:qFormat/>
    <w:rPr/>
  </w:style>
  <w:style w:type="character" w:styleId="21">
    <w:name w:val="Основной шрифт абзаца2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9:00Z</dcterms:created>
  <dc:creator>kolcheva</dc:creator>
  <dc:description/>
  <dc:language>en-US</dc:language>
  <cp:lastModifiedBy>Мария Александровна Ушакова</cp:lastModifiedBy>
  <cp:lastPrinted>2012-05-25T13:14:00Z</cp:lastPrinted>
  <dcterms:modified xsi:type="dcterms:W3CDTF">2012-10-19T09:49:00Z</dcterms:modified>
  <cp:revision>3</cp:revision>
  <dc:subject/>
  <dc:title>ИЗВЕЩЕНИЕ О ПРОВЕДЕНИИ ЗАПРОСА КОТИРОВОК</dc:title>
</cp:coreProperties>
</file>