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20"/>
          <w:tab w:val="left" w:pos="2590" w:leader="none"/>
        </w:tabs>
        <w:ind w:firstLine="567"/>
        <w:rPr>
          <w:rFonts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4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02"/>
        <w:gridCol w:w="3784"/>
        <w:gridCol w:w="953"/>
        <w:gridCol w:w="1332"/>
      </w:tblGrid>
      <w:tr>
        <w:trPr>
          <w:trHeight w:val="14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 поставляемого това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ставляемого това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/>
            </w:pPr>
            <w:r>
              <w:rPr>
                <w:rFonts w:cs="Times New Roman"/>
                <w:bCs/>
                <w:sz w:val="20"/>
              </w:rPr>
              <w:t>Единицы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личество поставляемого товара</w:t>
            </w:r>
          </w:p>
        </w:tc>
      </w:tr>
      <w:tr>
        <w:trPr>
          <w:trHeight w:val="1721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цинского оборудования</w:t>
            </w:r>
          </w:p>
          <w:p>
            <w:pPr>
              <w:pStyle w:val="Normal"/>
              <w:snapToGrid w:val="false"/>
              <w:ind w:left="34" w:right="-108" w:firstLine="567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д ОКДП – 2946104 (оборудование для стерилизаци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ебования к качеству товаров</w:t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ачество Товара, поставляемого по настоящему договору, должно соответствовать государственным стандартам РФ и требованиям, установленным для данного вида оборудования, подтверждаться сертификатами качества и иными документами в соответствии с действующим законодательством. В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вляемое оборудования должно быть новым (не ранее 2011 года выпуска). Не допускается поставка выставочных образцов, а также товара, собранного из восстановленных узлов и агрегатов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соответствии с Приложением</w:t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ие характеристики товар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гласно Приложению №1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ответствие требованиям нормативных документов, санитарным нормам и правилам, государственным стандартам и нормативным актам действующего законодательства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 на русском языке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ставка и разгрузка силами и средствами Поставщика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гарантии Поставщика на поставляемое оборудование, а также на все составляющие его части по настоящему договору составляет не менее срока гарантии производителя данного оборудования, </w:t>
            </w:r>
            <w:r>
              <w:rPr>
                <w:rFonts w:cs="Times New Roman"/>
                <w:b/>
                <w:sz w:val="18"/>
                <w:szCs w:val="18"/>
              </w:rPr>
              <w:t>но не менее 12 месяцев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TextBody"/>
        <w:tabs>
          <w:tab w:val="clear" w:pos="420"/>
          <w:tab w:val="left" w:pos="2590" w:leader="none"/>
        </w:tabs>
        <w:ind w:firstLine="567"/>
        <w:rPr>
          <w:rFonts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Автоматический автоклав для стерилизации  наконечников - 1 шт, ОКДП – 29461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0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4502"/>
        <w:gridCol w:w="4948"/>
      </w:tblGrid>
      <w:tr>
        <w:trPr>
          <w:trHeight w:val="270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ребован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Параметры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bCs/>
              </w:rPr>
              <w:t>Общая характеристик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</w:rPr>
              <w:t>Электронный автоматический автоклав с комбинированной  вакуумной сушкой.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чее напряжение/ частота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0В-240 В / 50-60 ГЦ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ласс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шние размеры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 менее 420/480/56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минальная мощность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00 ВТ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ровень аккустического шум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 более 65 Дб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а нетто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 более 52 Кг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ъем стерилизационной камеры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 менее 17 литров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ъем емкости для дистилированной вод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,6 л.- </w:t>
            </w:r>
            <w:r>
              <w:rPr>
                <w:lang w:val="en-US"/>
              </w:rPr>
              <w:t>Max /</w:t>
            </w:r>
            <w:r>
              <w:rPr/>
              <w:t xml:space="preserve">0,8 л. - </w:t>
            </w:r>
            <w:r>
              <w:rPr>
                <w:lang w:val="en-US"/>
              </w:rPr>
              <w:t>Min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ремя предварительного прогрева (из «холодного» состояния)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 мин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Фильтр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варительный вакуум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бинированный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ая сушк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бъединенное действие вакуумной отсасывающей помпы и принудительной вентиляции воздухом, проходящим через бактериологический фильтр. 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Цикл экстренной стерилизации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е время цикла  не более 26 мин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бщее количество операционных циклов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 7 и выш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Число установленных по умолчанию циклов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исло программируемых циклов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 менее 2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Режим ожидания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выключение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озможность слива отработанной дистилированной воды как в отдельную емкость, так и в канализацию. 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полнение емкости для чистой воды скрыто передней крышкой и защишено от протекания специальным клапаном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Электромагниный замок двери без механической ручки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 встроенного принтера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ответствие</w:t>
            </w:r>
          </w:p>
        </w:tc>
      </w:tr>
      <w:tr>
        <w:trPr>
          <w:trHeight w:val="541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и даты и времени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1505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ерилизуемые материалы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струменты из нержавеющей стали, и сплавов из углеродистой стали, предметы из термостойкой пластмассы, перчатки, бинты, марля, хлопчатобумажные материалы, пористые материалы.</w:t>
            </w:r>
          </w:p>
        </w:tc>
      </w:tr>
      <w:tr>
        <w:trPr>
          <w:trHeight w:val="541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струкция на русском языке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5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Жидкокристаллический дисплей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541" w:hRule="atLeast"/>
        </w:trPr>
        <w:tc>
          <w:tcPr>
            <w:tcW w:w="55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</w:t>
            </w:r>
          </w:p>
        </w:tc>
        <w:tc>
          <w:tcPr>
            <w:tcW w:w="4502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икропроцессорное управление</w:t>
            </w:r>
          </w:p>
        </w:tc>
        <w:tc>
          <w:tcPr>
            <w:tcW w:w="494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личие</w:t>
            </w:r>
          </w:p>
        </w:tc>
      </w:tr>
      <w:tr>
        <w:trPr>
          <w:trHeight w:val="518" w:hRule="atLeast"/>
        </w:trPr>
        <w:tc>
          <w:tcPr>
            <w:tcW w:w="55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</w:t>
            </w:r>
          </w:p>
        </w:tc>
        <w:tc>
          <w:tcPr>
            <w:tcW w:w="4502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ртификат соответствия</w:t>
            </w:r>
          </w:p>
        </w:tc>
        <w:tc>
          <w:tcPr>
            <w:tcW w:w="494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541" w:hRule="atLeast"/>
        </w:trPr>
        <w:tc>
          <w:tcPr>
            <w:tcW w:w="55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</w:t>
            </w:r>
          </w:p>
        </w:tc>
        <w:tc>
          <w:tcPr>
            <w:tcW w:w="4502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гистрационное удостоверение</w:t>
            </w:r>
          </w:p>
        </w:tc>
        <w:tc>
          <w:tcPr>
            <w:tcW w:w="494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038" w:hRule="atLeast"/>
        </w:trPr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нитарно-эпидиологическое заключение</w:t>
            </w:r>
          </w:p>
        </w:tc>
        <w:tc>
          <w:tcPr>
            <w:tcW w:w="49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ind w:left="-720" w:right="-545" w:hanging="0"/>
        <w:rPr/>
      </w:pPr>
      <w:r>
        <w:rPr/>
      </w:r>
    </w:p>
    <w:p>
      <w:pPr>
        <w:pStyle w:val="Normal"/>
        <w:ind w:right="-545" w:hanging="0"/>
        <w:rPr>
          <w:rFonts w:cs="Times New Roman"/>
        </w:rPr>
      </w:pPr>
      <w:r>
        <w:rPr>
          <w:rFonts w:cs="Times New Roman"/>
        </w:rPr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right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right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9:00Z</dcterms:created>
  <dc:creator>user41202</dc:creator>
  <dc:description/>
  <cp:keywords/>
  <dc:language>en-US</dc:language>
  <cp:lastModifiedBy>Мария Александровна Ушакова</cp:lastModifiedBy>
  <cp:lastPrinted>2012-07-11T11:44:00Z</cp:lastPrinted>
  <dcterms:modified xsi:type="dcterms:W3CDTF">2012-10-17T10:26:00Z</dcterms:modified>
  <cp:revision>4</cp:revision>
  <dc:subject/>
  <dc:title>ИЗВЕЩЕНИЕ О  ПРОВЕДЕНИИ  ЗАПРОСА  КОТИРОВОК</dc:title>
</cp:coreProperties>
</file>