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6» ок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9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и ремонт кров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952 от 16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0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10-16T09:2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