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918"/>
        <w:gridCol w:w="3686"/>
        <w:gridCol w:w="1358"/>
        <w:gridCol w:w="1431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анестет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Наличие документов, предусмотренных законодательством РФ подтверждающие качество товара. Товар поставляется со всей необходимой технической документацией, сертификатом соответствия и регистрационного удостоверени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StrongEmphasis"/>
                <w:rFonts w:ascii="Times New Roman" w:hAnsi="Times New Roman" w:cs="Times New Roman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МНН «Артикаин + эпинефрин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ачественные характеристи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1 мл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ивные вещества: артикаина гидрохлорид – 40 мг, эпинефрина (адреналина) – 0,010 мг (содержание эпинефрина в растворе 1:100000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помогательные вещества: натрия хлорид,  натрия дисульфит, динатрия эдетат, натрия гидроксид, вода для инъекци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Функциональные характеристики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стноанестезирующее средство + альфа и бета-адреномиметик. Инфильтрационная и проводниковая анестезия в стоматологии при удалении одного или нескольких зубов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Форма поставк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-  упаковк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50 катридже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вор для инъекций (с эпинефрином) в картриджах по 1,7 мл из прозрачного нейтрального стекла;  10 картриджей в блистере из ПВХ/бумаги с полимерным покрытием; по 5 блистеров в упаковке, инструкция по применению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StrongEmphasis"/>
                <w:rFonts w:ascii="Times New Roman" w:hAnsi="Times New Roman" w:cs="Times New Roman"/>
                <w:b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  <w:szCs w:val="20"/>
              </w:rPr>
              <w:t>МНН «Артикаин + эпинефрин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ачественные характеристи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1 мл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ивные вещества: артикаина гидрохлорид – 40 мг, эпинефрин – 0,010 мг (содержание эпинефрина в растворе 1:100000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помогательные вещества: натрия сульфит,  натрия хлорид,  вода для инъекци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Функциональные характеристики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оанестезирующее средство + альфа и бета-адреномиметик. Инфильтрационная и проводниковая анестезия в стоматологии при удалении одного или нескольких зубов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Форма поставки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-  упаковка (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100 катриджей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твор для инъекций в картриджах по 1,8 мл из  бесцветного стекла; 10 картриджей в герметично укупоренной контурной  упаковке; по 10 контурных упаковок в пачке, инструкция по применению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ребования к безопасности това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ок 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лицензии на осуществление фармацевтической деятель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о Товара должно подтверждаться сертификатами качества и иными документами в соответствии с действующим законодательством. Маркировка на упаковке должна быть четкой и выполнена несмываемой краской. Упаковка должна обеспечивать сохранность свойств Товара в течение установленного срока годности. В случае поставки импортных товаров маркировка индивидуальной упаковки и инструкция должны быть оформлены на русском языке. Товар поставляется в таре и упаковке, соответствующей действующим стандартам и техническим условиям.</w:t>
            </w: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 Остаточный срок годности Товара должен составлять не менее 80 %.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Требования к участникам размещения заказа</w:t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.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22"/>
        <w:widowControl w:val="false"/>
        <w:tabs>
          <w:tab w:val="clear" w:pos="720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1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nformat1"/>
        <w:widowControl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widowControl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widowControl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widowControl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widowControl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widowControl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1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widowControl/>
        <w:ind w:left="4860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1"/>
        <w:widowControl/>
        <w:ind w:left="4860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1"/>
        <w:widowControl/>
        <w:ind w:left="4860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оведении запроса котировок </w:t>
      </w:r>
    </w:p>
    <w:p>
      <w:pPr>
        <w:pStyle w:val="ConsPlusNonformat1"/>
        <w:widowControl/>
        <w:ind w:left="4860" w:hanging="12"/>
        <w:rPr/>
      </w:pPr>
      <w:r>
        <w:rPr>
          <w:rFonts w:cs="Times New Roman" w:ascii="Times New Roman" w:hAnsi="Times New Roman"/>
        </w:rPr>
        <w:t>от «09» октября 2012 г.</w:t>
      </w:r>
    </w:p>
    <w:p>
      <w:pPr>
        <w:pStyle w:val="ConsPlusNonformat1"/>
        <w:widowControl/>
        <w:ind w:left="4860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932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1"/>
        <w:widowControl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12 г.</w:t>
      </w:r>
    </w:p>
    <w:p>
      <w:pPr>
        <w:pStyle w:val="ConsPlusNonformat1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127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692"/>
        <w:gridCol w:w="1427"/>
        <w:gridCol w:w="373"/>
        <w:gridCol w:w="1440"/>
        <w:gridCol w:w="1440"/>
        <w:gridCol w:w="920"/>
      </w:tblGrid>
      <w:tr>
        <w:trPr>
          <w:trHeight w:val="767" w:hRule="atLeast"/>
        </w:trPr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7"/>
                <w:rFonts w:cs="Times New Roman" w:ascii="Times New Roman" w:hAnsi="Times New Roman"/>
                <w:sz w:val="20"/>
                <w:szCs w:val="20"/>
              </w:rPr>
              <w:t>3.1. Наименование и местоположение обслуживающего банка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Расчетный счет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7"/>
                <w:rFonts w:cs="Times New Roman" w:ascii="Times New Roman" w:hAnsi="Times New Roman"/>
                <w:sz w:val="20"/>
                <w:szCs w:val="20"/>
              </w:rPr>
              <w:t>3.3. Корреспондентский счет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 Код БИК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КПП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2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110" w:hanging="1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включает в себя стоимость Товара, налоги, сборы, расходы на   доставку Товара до склада Заказчика, расходы на сертификацию, упаковку, страхование, таможенные пошлины  и другие обязательные платежи.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Цена муниципального контракта ____________________________________ руб. ____ коп., 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прописью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т.ч. НДС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имечание</w:t>
      </w:r>
      <w:r>
        <w:rPr>
          <w:rFonts w:cs="Times New Roman" w:ascii="Times New Roman" w:hAnsi="Times New Roman"/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0"/>
          <w:szCs w:val="20"/>
          <w:u w:val="single"/>
        </w:rPr>
        <w:t>932</w:t>
      </w:r>
      <w:r>
        <w:rPr>
          <w:rFonts w:cs="Times New Roman" w:ascii="Times New Roman" w:hAnsi="Times New Roman"/>
          <w:sz w:val="20"/>
          <w:szCs w:val="20"/>
        </w:rPr>
        <w:t xml:space="preserve"> от 09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ConsPlusNonformat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 xml:space="preserve">  (подпись) </w:t>
        <w:tab/>
        <w:t xml:space="preserve">   (Ф.И.О.)</w:t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426" w:leader="none"/>
          <w:tab w:val="left" w:pos="7088" w:leader="none"/>
          <w:tab w:val="left" w:pos="8789" w:leader="none"/>
        </w:tabs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7088" w:leader="none"/>
          <w:tab w:val="left" w:pos="8789" w:leader="none"/>
        </w:tabs>
        <w:spacing w:lineRule="auto" w:line="240" w:before="0" w:after="0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ражданско-правовой договор № _____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 поставку </w:t>
      </w:r>
      <w:r>
        <w:rPr>
          <w:rFonts w:cs="Times New Roman" w:ascii="Times New Roman" w:hAnsi="Times New Roman"/>
          <w:sz w:val="24"/>
          <w:szCs w:val="24"/>
        </w:rPr>
        <w:t>анестетиков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г. Иваново                                                                                          «___»_______________2012 г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МБУЗ «Стоматологическая поликлиника № 2», именуемое в дальнейшем «Заказчик», в лице главного врача Баранова Дмитрия Александровича, действующего на основании Устава с одной стороны и  ________________________________, именуемый в дальнейшем «Поставщик», в лице ____________________________, действующего на основании __________________, с другой стороны, при совместном упоминании именуемые в дальнейшем  «Стороны», руководствуясь протоколом рассмотрения и оценки котировочных заявок от____________  № _____, заключили настоящий гражданско-правовой договор на поставку товаров  (далее - договор) о нижеследующем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 xml:space="preserve">у Поставщик обязуется передать анестетики (далее – «Товар») Заказчику, а Заказчик обязуется оплатить поставленный Товар на условиях настоящего </w:t>
      </w:r>
      <w:r>
        <w:rPr>
          <w:rFonts w:cs="Times New Roman" w:ascii="Times New Roman" w:hAnsi="Times New Roman"/>
          <w:sz w:val="24"/>
          <w:szCs w:val="24"/>
          <w:lang w:eastAsia="ar-SA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 xml:space="preserve">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 по настоящему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>у поставляется в соответствии со Спецификацией (Приложение № 1 к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>у).</w:t>
      </w:r>
    </w:p>
    <w:p>
      <w:pPr>
        <w:pStyle w:val="Normal"/>
        <w:tabs>
          <w:tab w:val="clear" w:pos="720"/>
          <w:tab w:val="left" w:pos="14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казчик осуществляет прием и проверку на соответствие поставленного Поставщиком Товара заявке Заказчика по количеству, ассортименту и  другим характеристикам Товар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чество това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bookmarkStart w:id="0" w:name="OLE_LINK3"/>
      <w:bookmarkStart w:id="1" w:name="OLE_LINK4"/>
      <w:r>
        <w:rPr>
          <w:rFonts w:cs="Times New Roman" w:ascii="Times New Roman" w:hAnsi="Times New Roman"/>
          <w:sz w:val="24"/>
          <w:szCs w:val="24"/>
        </w:rPr>
        <w:t>Качество Товара, поставляемого по настоящему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>у, должно подтверждаться сертификатами качества и иными документами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ого Товара сертификат качества должен быть оформлен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рок годности поставляемого Товара должен быть не менее 80% от основного срока годности, указанного на упаков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накладн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тавщик обязуется заменить Товар ненадлежащего качества в течение 10 (десяти) дней с момента получения от Заказчика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ля ответа Поставщика на претензию устанавливается в 3 (три) рабочих дня с момента получения Поставщиком или его представителем письменной претензии от Заказчика или его представителей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Маркировка на упаковке должна быть четкой и выполнена несмываемой краско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а должна обеспечивать сохранность свойств Товара в течение установленного срока год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оформлены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ставка Товара осуществляется в течение 15 (пятнадцати) календарных дней после заключения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 xml:space="preserve">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Товар поставляется в таре и упаковке, соответствующей действующим стандартам и техническим условия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5 (пяти) рабочих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овар передается по накладной, в которой указывается наименование Товара, ассортимент, стоимость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6. Отпуск товара осуществляется при наличии оригинальной печати на товарной накладной Поставщик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Web"/>
        <w:spacing w:before="0" w:after="0"/>
        <w:ind w:firstLine="709"/>
        <w:jc w:val="both"/>
        <w:rPr/>
      </w:pPr>
      <w:r>
        <w:rPr/>
        <w:t>4.1. Цена д</w:t>
      </w:r>
      <w:r>
        <w:rPr>
          <w:lang w:eastAsia="ar-SA"/>
        </w:rPr>
        <w:t>оговор</w:t>
      </w:r>
      <w:r>
        <w:rPr/>
        <w:t xml:space="preserve">а составляет </w:t>
      </w:r>
      <w:r>
        <w:rPr>
          <w:b/>
        </w:rPr>
        <w:t>____________</w:t>
      </w:r>
      <w:r>
        <w:rPr/>
        <w:t xml:space="preserve"> (_________________ руб. ________коп.), в том числе НДС ________________, с учетом стоимости Товара, налогов, сборов, расходов на   доставку Товара до склада Заказчика, расходов на сертификацию, упаковку, страхование, таможенных пошлин  и других обязательных платежей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Цена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>а является твердой и не может изменяться в ходе его исполнения, за исключением случаев, установленных пунктом 4.3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Цена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может</w:t>
      </w:r>
      <w:r>
        <w:rPr>
          <w:rFonts w:cs="Times New Roman" w:ascii="Times New Roman" w:hAnsi="Times New Roman"/>
          <w:sz w:val="24"/>
          <w:szCs w:val="24"/>
        </w:rPr>
        <w:t xml:space="preserve"> быть снижена по соглашению сторон без изменения предусмотренных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>ом количества товаров и иных условий исполнения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>а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Оплата за поставленный товар осуществляется по безналичному расчету путем перечисления денежных средств на расчетный счет Поставщика в течение 20 (двадцати) банковских дней с даты  поставки товара, на основании счета и товарной накладной, предоставления сертификата соответствия (качества) и регистрационного удостоверения. Оплата производится за счет внебюджетных средств (средства от платных услуг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алютой платежа является российский рубль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се расчеты с Поставщиком производит Заказчик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ава и обязанности Поставщика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Осуществить поставку Товара в сроки согласно п. 3.1. настоящего договора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Осуществить доставку и разгрузку в месте нахождения Заказчика поставленного Товара, предварительно согласовав время и дату с уполномоченным представителем Заказчика (г. Иваново, проспект Текстильщиков, д. 2а, кабинет 25)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Обеспечить сохранность поставляемого Товара до момента его передачи Заказчику. Факт передачи Товара подтверждается подписью уполномоченного представителя Заказчика в товарной накладной.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е изменять в одностороннем порядке сроки поставки Товара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Выполнить в полном объеме все свои обязательства, предусмотренные в настоящем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>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Заказчика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1. Осуществление контроля за выполнением Поставщиком условий Д</w:t>
      </w:r>
      <w:r>
        <w:rPr>
          <w:sz w:val="24"/>
          <w:szCs w:val="24"/>
          <w:lang w:eastAsia="ar-SA"/>
        </w:rPr>
        <w:t>оговор</w:t>
      </w:r>
      <w:r>
        <w:rPr>
          <w:sz w:val="24"/>
          <w:szCs w:val="24"/>
        </w:rPr>
        <w:t xml:space="preserve">а на период поставки Товара, его ассортиментом и сроками поставки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2. Заказчик имеет право в течение всего времени действия настоящего Д</w:t>
      </w:r>
      <w:r>
        <w:rPr>
          <w:sz w:val="24"/>
          <w:szCs w:val="24"/>
          <w:lang w:eastAsia="ar-SA"/>
        </w:rPr>
        <w:t>оговор</w:t>
      </w:r>
      <w:r>
        <w:rPr>
          <w:sz w:val="24"/>
          <w:szCs w:val="24"/>
        </w:rPr>
        <w:t xml:space="preserve">а осуществлять контроль за предоставлением Поставщиком сертификатов соответствия на Товар, а также соответствие поставленного Товара. 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sz w:val="24"/>
          <w:szCs w:val="24"/>
        </w:rPr>
        <w:t>При обнаружении нарушения Поставщиком срока поставки Товара, а также других условий Д</w:t>
      </w:r>
      <w:r>
        <w:rPr>
          <w:sz w:val="24"/>
          <w:szCs w:val="24"/>
          <w:lang w:eastAsia="ar-SA"/>
        </w:rPr>
        <w:t>оговор</w:t>
      </w:r>
      <w:r>
        <w:rPr>
          <w:sz w:val="24"/>
          <w:szCs w:val="24"/>
        </w:rPr>
        <w:t xml:space="preserve">а, в том числе условий о сроках годности поставляемого Товара, составляется Акт, который подписывается представителями сторон, а в случае неявки представителя Поставщ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3. Заказчик обязан произвести оплату поставленных Поставщиком Товаров в порядке, предусмотренном в разделе 4 настоящего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>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.1. В случае нарушения сроков поставки Товара Поставщик обязуется по требованию Заказчика уплатить неустойку в размере одной восемнадцатой действующей на день уплаты неустойки ставки рефинансирования ЦБ РФ от стоимости недопоставленного Товара за кажд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. В случае, если в назначенный Заказчиком срок Поставщик не произведет требуемую замену Товара, Поставщик оплачивает пени в размере одной восемнадцатой действующей на день уплаты неустойки ставки рефинансирования ЦБ РФ от стоимости Товара, подлежащего замене, за каждый день просрочки, после установленного сро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При причинении убытков Заказчику Поставщик возмещает их в виде реального ущерба и упущенной выгоды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разрешения споров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поры, которые могут возникнуть при исполнении условий настоящего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>а, стороны будут стремиться разрешать в порядке досудебного разбирательства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случае нарушения любой из сторон условий настоящего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>а, другая сторона вправе предъявить претензию к виновной стороне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поставке). Претензия  рассматривается в течение 3 (трех) рабочих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Стороны освобождаются от ответственности за неисполнение или ненадлежащее исполнение обязательств по настоящему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>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Форс-мажор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4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1. Ни одна из сторон не будет нести ответственность за полное или частичное неисполнение обязательств по настоящему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>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>а. При этом время исполнения обязательств по настоящему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 xml:space="preserve">у  соразмерно отодвигается на время действия таких обстоятельст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1. Во всем остальном, что не предусмотрено настоящим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>ом, стороны руководствуются действующим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2. Любые изменения и дополнения к настоящему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 xml:space="preserve">у действительны при условии, если они совершены в письменной форме и подписаны надлежаще уполномоченными на то представителями сторон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язательства по настоящему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  <w:lang w:eastAsia="ar-SA"/>
        </w:rPr>
        <w:t>у могут быть исполнены Сторонами досрочно, в случае такого соглашения между Сторон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3. Настоящий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 xml:space="preserve"> вступает в силу с момента его подписания сторонами и действует до _________________________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Обязательства по настоящему Договору могут быть исполнены Сторонами досрочно, в случае такого соглашения между Сторонам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Договор может быть расторгнут исключительно по соглашению Сторон или решению суда в случаях, предусмотренных гражданским законодательством РФ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5. В случае нарушения сроков поставки товара, установленных пунктом 3.1. договора, ненадлежащего исполнения условий договора, которые не могут быть устранены в срок, установленные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>ом, Стороны обязуются рассматривать данные обстоятельства как существенно изменившиеся и препятствующие выполнению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>а в полном объеме и в указанные в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>е сроки. При наличии указанных обстоятельств Заказчик направляет в адрес Поставщика соответствующее уведомление, с момента получения которого Поставщиком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 xml:space="preserve"> считается расторгнутым по соглашению Сторон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6. Настоящий Д</w:t>
      </w:r>
      <w:r>
        <w:rPr>
          <w:rFonts w:cs="Times New Roman" w:ascii="Times New Roman" w:hAnsi="Times New Roman"/>
          <w:sz w:val="24"/>
          <w:szCs w:val="24"/>
          <w:lang w:eastAsia="ar-SA"/>
        </w:rPr>
        <w:t>оговор</w:t>
      </w:r>
      <w:r>
        <w:rPr>
          <w:rFonts w:cs="Times New Roman" w:ascii="Times New Roman" w:hAnsi="Times New Roman"/>
          <w:sz w:val="24"/>
          <w:szCs w:val="24"/>
        </w:rPr>
        <w:t xml:space="preserve">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0"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, реквизиты и подписи Сторон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12"/>
      </w:tblGrid>
      <w:tr>
        <w:trPr>
          <w:trHeight w:val="2220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ЗАКАЗЧИК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 xml:space="preserve">МБУЗ «Стоматологическая поликлиника № 2»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3013,  г. Иваново, пр. Текстильщиков, д. 2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Н 3728021717 КПП 37020100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61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«ПОСТАВЩИК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133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Главный врач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___ 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>Баранов Д.А./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П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ковод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_______/_______________/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П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 1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гражданско-правовому договору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от _________ № ____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на поставку товаров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пецификация на Товар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0001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501"/>
        <w:gridCol w:w="1225"/>
        <w:gridCol w:w="1415"/>
        <w:gridCol w:w="992"/>
        <w:gridCol w:w="1144"/>
        <w:gridCol w:w="2071"/>
      </w:tblGrid>
      <w:tr>
        <w:trPr>
          <w:trHeight w:val="90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lang w:eastAsia="ar-SA"/>
              </w:rPr>
              <w:t>п\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поставляемого Това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изводитель Това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на за единицу, рубле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умма,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блей</w:t>
            </w:r>
          </w:p>
        </w:tc>
      </w:tr>
      <w:tr>
        <w:trPr>
          <w:trHeight w:val="2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0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ИТО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eastAsia="ar-SA"/>
        </w:rPr>
        <w:t xml:space="preserve">  </w:t>
      </w:r>
      <w:r>
        <w:rPr>
          <w:rFonts w:cs="Times New Roman" w:ascii="Times New Roman" w:hAnsi="Times New Roman"/>
          <w:b/>
          <w:bCs/>
          <w:lang w:eastAsia="ar-SA"/>
        </w:rPr>
        <w:t xml:space="preserve">Заказчик:                                                                    Поставщик: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  </w:t>
      </w:r>
      <w:r>
        <w:rPr>
          <w:rFonts w:cs="Times New Roman" w:ascii="Times New Roman" w:hAnsi="Times New Roman"/>
          <w:lang w:eastAsia="ar-SA"/>
        </w:rPr>
        <w:t>Главный врач _______________ /Баранов Д.А./          _______________ / __________________/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</w:t>
      </w:r>
      <w:r>
        <w:rPr>
          <w:rFonts w:cs="Times New Roman" w:ascii="Times New Roman" w:hAnsi="Times New Roman"/>
          <w:lang w:eastAsia="ar-SA"/>
        </w:rPr>
        <w:t xml:space="preserve">М. П.                                                                              М. П.               </w:t>
      </w:r>
    </w:p>
    <w:p>
      <w:pPr>
        <w:pStyle w:val="Normal"/>
        <w:tabs>
          <w:tab w:val="clear" w:pos="720"/>
          <w:tab w:val="left" w:pos="6403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2240" w:h="15840"/>
      <w:pgMar w:left="1134" w:right="851" w:gutter="0" w:header="0" w:top="567" w:footer="0" w:bottom="709"/>
      <w:pgNumType w:fmt="decimal"/>
      <w:formProt w:val="false"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</w:rPr>
  </w:style>
  <w:style w:type="character" w:styleId="Style17">
    <w:name w:val="Основной шрифт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Web1">
    <w:name w:val="Обычный (Web) Знак1"/>
    <w:qFormat/>
    <w:rPr>
      <w:sz w:val="24"/>
      <w:szCs w:val="24"/>
      <w:lang w:val="ru-RU" w:bidi="ar-SA"/>
    </w:rPr>
  </w:style>
  <w:style w:type="character" w:styleId="Style18">
    <w:name w:val="Основной текст Знак"/>
    <w:qFormat/>
    <w:rPr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21">
    <w:name w:val="Основной шрифт абзаца2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1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 Знак Знак Знак Знак"/>
    <w:basedOn w:val="Normal"/>
    <w:qFormat/>
    <w:pPr>
      <w:spacing w:lineRule="auto" w:line="240"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09:00Z</dcterms:created>
  <dc:creator>User</dc:creator>
  <dc:description/>
  <cp:keywords/>
  <dc:language>en-US</dc:language>
  <cp:lastModifiedBy>Елена Витальевна Сергеева</cp:lastModifiedBy>
  <cp:lastPrinted>2012-10-05T10:23:00Z</cp:lastPrinted>
  <dcterms:modified xsi:type="dcterms:W3CDTF">2012-10-09T11:27:00Z</dcterms:modified>
  <cp:revision>4</cp:revision>
  <dc:subject/>
  <dc:title>ДЛЯ  СУБЪЕКТОВ  МАЛОГО ПРЕДПРИНИМАТЕЛЬСТВА</dc:title>
</cp:coreProperties>
</file>