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44"/>
        <w:gridCol w:w="22"/>
        <w:gridCol w:w="1299"/>
        <w:gridCol w:w="1122"/>
        <w:gridCol w:w="907"/>
        <w:gridCol w:w="1060"/>
        <w:gridCol w:w="556"/>
        <w:gridCol w:w="80"/>
        <w:gridCol w:w="424"/>
        <w:gridCol w:w="1062"/>
        <w:gridCol w:w="340"/>
        <w:gridCol w:w="720"/>
        <w:gridCol w:w="793"/>
        <w:gridCol w:w="267"/>
        <w:gridCol w:w="329"/>
        <w:gridCol w:w="555"/>
        <w:gridCol w:w="176"/>
        <w:gridCol w:w="1061"/>
        <w:gridCol w:w="328"/>
        <w:gridCol w:w="732"/>
        <w:gridCol w:w="1094"/>
      </w:tblGrid>
      <w:tr>
        <w:trPr>
          <w:trHeight w:val="283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1" w:type="dxa"/>
            <w:gridSpan w:val="1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83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1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1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3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1" w:type="dxa"/>
            <w:gridSpan w:val="1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 ремонт пола коридора 1 этажа в МБУЗ "Стоматологическая поликлиника № 2"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64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9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5 тыс.руб.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64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9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2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664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91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8 тыс.руб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87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54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671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1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13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2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7548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7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0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2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,5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0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9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8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2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5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349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8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1428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35 пр.1 т.3 п.1; Сб.46 п.1,28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13,71*1,2*1,15; ЭММ=44,24*1,2*1,25; ЗПм=14,73*1,2*1,25; ТЗТ=39,51*1,2*1,15; ТЗТм=1,27*1,2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3</w:t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(прим)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(грунтование пола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9,5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269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35 пр.1 т.3 п.1; Сб.46 п.1,28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34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36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535,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8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27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9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,639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3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,4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7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9246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35 пр.1 т.3 п.1; Сб.46 п.1,28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046,88*1,2*1,15; ЭММ=148,03*1,2*1,25; ЗПм=46*1,2*1,25; ТЗТ=119,78*1,2*1,15; ТЗТм=4,22*1,2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8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79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39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302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4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626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 35 пр.1 т.3 п.1; Сб.46 п.1,28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24,44*1,2*1,15; ЭММ=5,23*1,2*1,25; ЗПм=0*1,2*1,25; ТЗТ=23,6*1,2*1,15; ТЗТм=0*1,2*1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01-01-04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при автомобильных перевозках: мусора строительного с погрузкой вручную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03-21-01-010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грузов I класса автомобилями-самосвалами грузоподъемностью 10 т, работающих вне карьера на расстояние: до 10 км.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94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41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57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,97</w:t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7658</w:t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5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0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4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5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,9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8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 В БАЗИСНЫХ ЦЕНАХ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0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тделочные работы. ремонт (6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,51+0,27)*0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,51+0,27)*0,4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. ремонт (5, 7, 8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03,03+116,03)*1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03,03+116,03)*0,6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 при ремонте. ремонт (1, 2, 3, 4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36,87+142,85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36,87+142,85)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*(5,75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57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8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7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85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1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85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0:00Z</dcterms:created>
  <dc:creator>User</dc:creator>
  <dc:description/>
  <cp:keywords/>
  <dc:language>en-US</dc:language>
  <cp:lastModifiedBy>User</cp:lastModifiedBy>
  <dcterms:modified xsi:type="dcterms:W3CDTF">2012-09-12T08:54:00Z</dcterms:modified>
  <cp:revision>3</cp:revision>
  <dc:subject/>
  <dc:title> СОГЛАСОВАНО:</dc:title>
</cp:coreProperties>
</file>