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4» сентябр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86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алконов в подъезде 2 (кв. 7,8) дома 29 по улице Первомайс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 включает в себя стоимость работ, материалов, накладные расходы, налоги, сборы и другие обязательные плат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867 от 14.09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09-14T11:45:00Z</dcterms:modified>
  <cp:revision>1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