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</w:rPr>
        <w:t>» сен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86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864 от 13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9-13T13:42:00Z</dcterms:modified>
  <cp:revision>40</cp:revision>
  <dc:subject/>
  <dc:title/>
</cp:coreProperties>
</file>